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20"/>
          <w:tab w:val="left" w:pos="-284" w:leader="none"/>
          <w:tab w:val="left" w:pos="-142" w:leader="none"/>
        </w:tabs>
        <w:rPr/>
      </w:pPr>
      <w:r>
        <w:rPr>
          <w:b w:val="false"/>
          <w:i w:val="false"/>
          <w:szCs w:val="28"/>
        </w:rPr>
        <w:t xml:space="preserve">Об итогах социально-экономического развития муниципального образования </w:t>
      </w:r>
    </w:p>
    <w:p>
      <w:pPr>
        <w:pStyle w:val="Style13"/>
        <w:rPr/>
      </w:pPr>
      <w:r>
        <w:rPr>
          <w:b w:val="false"/>
          <w:i w:val="false"/>
          <w:szCs w:val="28"/>
        </w:rPr>
        <w:t>Тимашевский район за январь-июль 2017 года</w:t>
      </w:r>
    </w:p>
    <w:p>
      <w:pPr>
        <w:pStyle w:val="Style13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Социально-экономическая ситуация в Тимашевском районе характеризуется следующими показателями (таблица прилагается, см. по отраслям).</w:t>
      </w:r>
    </w:p>
    <w:p>
      <w:pPr>
        <w:pStyle w:val="Style13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Style13"/>
        <w:rPr>
          <w:i w:val="false"/>
          <w:i w:val="false"/>
          <w:szCs w:val="28"/>
        </w:rPr>
      </w:pPr>
      <w:r>
        <w:rPr>
          <w:i w:val="false"/>
          <w:szCs w:val="28"/>
        </w:rPr>
        <w:t>Промышленное производство</w:t>
      </w:r>
    </w:p>
    <w:p>
      <w:pPr>
        <w:pStyle w:val="Style13"/>
        <w:rPr/>
      </w:pPr>
      <w:r>
        <w:rPr>
          <w:i w:val="false"/>
          <w:szCs w:val="28"/>
        </w:rPr>
        <w:t>(производство пищевых продуктов; обеспечение электрической энергией, газом и паром; кондиционирование воздуха, водоснабжение; водоотведение, организация сбора и утилизация отходов; деятельность по ликвидации загрязнений)</w:t>
      </w:r>
    </w:p>
    <w:p>
      <w:pPr>
        <w:pStyle w:val="Style13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В промышленном комплексе осуществляют свою деятельность 23 крупных и 48 малых предприятий. </w:t>
      </w:r>
    </w:p>
    <w:p>
      <w:pPr>
        <w:pStyle w:val="Normal"/>
        <w:jc w:val="both"/>
        <w:rPr/>
      </w:pPr>
      <w:r>
        <w:rPr>
          <w:szCs w:val="28"/>
        </w:rPr>
        <w:tab/>
        <w:t xml:space="preserve">Объем отгруженных товаров собственного производства крупными и средними организациями за январь-июль 2017 года составил более 23 млрд. руб., что ниже соответствующего периода прошлого года на 1,7 % (на 0,4 млрд. руб.) снижение объемов во всех подотраслях произошло за счет падения спроса и укрепления курса рубля по отношению к Евро и Доллару США, так как промышленные предприятия заключают контракты на реализацию продукции в валюте: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«производство готовых металлических изделий, кроме машин и оборудования» - снизился объем в денежном выражении на 26 %  или на 446,6 млн. руб. 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цельномолочная продукция – 82011,5 тонны, уменьшение на 16318,2 тонны, или на 16,6 % в связи с сокращением объемов закупки сырья в хозяйствах района  из-за снижения спроса на продукцию. 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низились объем вы натаральном вырожении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Cs w:val="28"/>
        </w:rPr>
        <w:t>сыры плавленные  – 952,7 тонны, уменьшение на 274,1 тонны или на    22,3 % в связи с падением спроса на данный вид продукци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Cs w:val="28"/>
        </w:rPr>
        <w:t>хлеб и хлебобулочные изделия – 4449,8 тонны, уменьшение  на 98,2 тонны или на 2,2 % в соответствии со спросом покупателей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</w:tabs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лодоовощные консервы – 31265 туб, уменьшение на 15274,4 туб или на 32,8% в связи с падением спроса на консервированный горошек в жестебанке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Cs w:val="28"/>
        </w:rPr>
        <w:t>джемы, фруктовые желе, пюре и пасты – 628,2 тонны, что меньше на 80,6 тонны, или на 11,4% в соответствии с имеющимся объемом сырья и снижением спроса покупателей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Cs w:val="28"/>
        </w:rPr>
        <w:t>масла растительные – 3057,7 тонны, меньше соответствующего уровня  предшествующего года на 128,8 тонны, или на  4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зросло производство в подотраслях:</w:t>
      </w:r>
    </w:p>
    <w:p>
      <w:pPr>
        <w:pStyle w:val="Normal"/>
        <w:ind w:firstLine="709"/>
        <w:jc w:val="both"/>
        <w:rPr>
          <w:sz w:val="20"/>
        </w:rPr>
      </w:pPr>
      <w:r>
        <w:rPr>
          <w:szCs w:val="28"/>
        </w:rPr>
        <w:t>- «обеспечение электрической энергией, газом и паром; кондиционирование воздуха» рост составил на 8,5 млн.руб. или на 6,7 %, весенний период был более прохладней, чем в 2016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«водоснабжение; водоотведение, организация сбора и утилизация отходов, деятельность по ликвидации загрязнений» рост составил на 157,9 млн.руб. или на 40,2 %, повлияло увеличение цен на тарифы с середины прошлого года,  а также на продукцию предприятия ООО «Титан» увеличился спрос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«производство пищевых продуктов» выросло на 2,2 % (на 363 млн. руб.) - приобретение сырья в долларах США (курсовые разницы). </w:t>
      </w:r>
    </w:p>
    <w:p>
      <w:pPr>
        <w:pStyle w:val="Normal"/>
        <w:ind w:firstLine="567"/>
        <w:jc w:val="both"/>
        <w:rPr/>
      </w:pPr>
      <w:r>
        <w:rPr>
          <w:szCs w:val="28"/>
        </w:rPr>
        <w:t>Возрос объем производства в натуральном выражении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</w:tabs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ясо сельскохозяйственных животных – 37,1 тонны, увеличение на 3,1 тонны, или на 9,1%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</w:tabs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сло сливочное и пасты масляные – 103,1 тонны, увеличение на 16,4 тонн, или на 18,9%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Cs w:val="28"/>
        </w:rPr>
        <w:t>кондитерских изделий произведено 10709,2тонны, больше соответствующего уровня  предшествующего года на 2098,4 тонны, или на    24,4 %  в связи с выходом на плановую мощность после реконструкции цех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</w:tabs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ктары фруктовые – 3286,6 тонны, больше на 659,9 тонны, или на 25,1% за счет большего объема закупленного сырья в высокоурожайный для плодов 2016 год и переработкой его зимой в начале текущего год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</w:tabs>
        <w:ind w:left="0" w:firstLine="70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фе и кофейные смеси – 21270 тонн, увеличение на 1702 тонны или на 8,7% в связи с повышением спроса на данный товар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</w:tabs>
        <w:ind w:left="0" w:firstLine="709"/>
        <w:rPr>
          <w:rFonts w:ascii="Times New Roman" w:hAnsi="Times New Roman" w:cs="Times New Roman"/>
          <w:szCs w:val="28"/>
        </w:rPr>
      </w:pPr>
      <w:r>
        <w:rPr>
          <w:szCs w:val="28"/>
        </w:rPr>
        <w:t xml:space="preserve">комбикорма – 73504 тонны, увеличение на 27958 тонн или на 61,4 % в соответствии с ростом  потребности в концентрированных кормах, потребляемых  поголовьем животных сельскохозяйственных предприятий;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</w:tabs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концентраты белково-витаминно-минеральные – 2090тонн, увеличение на 426 тонн или на 25,6%, выработка белково-витаминных добавок производится в соответствии с заявками покупателей;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Cs w:val="28"/>
        </w:rPr>
        <w:t>- премиксы – 384 тонны, увеличение на 93,6 тонны, или 32,2 %, увеличение выпуска вызвано повышением спроса на данную продукци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«энергия тепловая, отпущенная котельными» - 133 тыс.гигак, рост на 15,4 тыс.гигак или на 13,1 %, весна была более прохладней, чем в 2016 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ельское хозяйство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 отгруженной продукции собственного производства сельскохозяйственных предприятий в действующих ценах за январь-июль</w:t>
      </w:r>
      <w:r>
        <w:rPr>
          <w:i/>
          <w:szCs w:val="28"/>
        </w:rPr>
        <w:t xml:space="preserve">  </w:t>
      </w:r>
      <w:r>
        <w:rPr>
          <w:szCs w:val="28"/>
        </w:rPr>
        <w:t>2017 года к соответствующему периоду прошлого года увеличился на 384,4 млн. руб. или на 19,3% и составил 2376,1 млн.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В земледелии завершена уборка урожая зерновых колосовых и зернобобовых культур. Валовой сбор зерна крупных и средних предприятий составил 137,3 тыс.тонн, что больше, чем в прошлом году на 10,4 тыс.тонн, или на 8,2%. Средняя урожайность достигла 70,3 ц/га, что выше прошлогоднего уровня на 6,7 ц/га или на 10,5%. Район стабильно в течение пяти лет входит в число лидеров краевого соревнования на жатве хлеб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стоит уборка кукурузы, подсолнечника, сахарной свекл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чалась уборка овощных культур, валовой сбор составил 1633 тонны, что больше прошлогоднего уровня на 229 тонн или на 16,3%. </w:t>
      </w:r>
    </w:p>
    <w:p>
      <w:pPr>
        <w:pStyle w:val="Normal"/>
        <w:ind w:firstLine="709"/>
        <w:jc w:val="both"/>
        <w:rPr/>
      </w:pPr>
      <w:r>
        <w:rPr>
          <w:szCs w:val="28"/>
        </w:rPr>
        <w:t>Картофеля собрали 1330 тонн, что больше, чем за соответствующий период прошлого года на 87 тонн или на 7%.</w:t>
      </w:r>
    </w:p>
    <w:p>
      <w:pPr>
        <w:pStyle w:val="Normal"/>
        <w:ind w:firstLine="709"/>
        <w:jc w:val="both"/>
        <w:rPr/>
      </w:pPr>
      <w:r>
        <w:rPr>
          <w:szCs w:val="28"/>
        </w:rPr>
        <w:t>Плодов семечковых и косточковых собрано 3541 тонна, что меньше прошлогоднего уровня на 1111тонн, или на 23,9%, снижение объемов уборки связано с рекордно урожайным прошлым годом, а в урожайности многолетних насаждений закономерно наблюдается периодичность плодонош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отрасли животноводства хозяйствами  района  получено молока 18401,4 тонны, что меньше на 299,2 тонны или на 1,6% в связи с увеличением числа коров в запуске в течение семи месяцев текущего год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сего за семь месяцев текущего года дойное стадо уменьшилось на 151 голову и составило 4867 голов, что к соответствующему периоду прошлого года составляет 97%. Всего поголовье КРС составляет 11326 голов или 95,8% к прошлому году,  сокращение на 497 голов в связи с реализацией откормочного поголовья и в последующие месяцы будет восстановлено за счет приплод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дой на одну фуражную корову уменьшился на 89 кг или на 2,3%, в последующие месяцы показатель продуктивности будет повышаться с началом раздоев кор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кот и птица на убой в живом весе составляет 1524,3 тонны, что меньше на 281,7 тонны или на 15,6% в связи с уменьшением поголовья КРС на откорме в связи с продажей на мясо,  при этом  повысился среднесуточный привес  на 114гр. или на 15,9% и достиг 829 гр, что позволит в последующие месяцы увеличить объемы продукц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головье  птицы  увеличилось на 77 тыс. голов или на 28,7 %  и составляет 344 тыс. гол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жидается, что в отрасли животноводства в третьем квартале текущего года наметится  положительная тенденция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оительств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Cs w:val="28"/>
        </w:rPr>
        <w:t xml:space="preserve">В строительном комплексе осуществляют свою деятельность 2 крупных (с января по июнь 2017 года ООО «Партнер» – основной вид деятельности строительство, однако, фактически организация занималась услугами по подаче воды населению и АО "ТИМАШЕВСКРАЙГАЗ" - основной вид деятельности производство общестроительных работ по прокладке местных трубопроводов, линий связи и линий электропередачи, включая взаимосвязанные вспомогательные работы, однако фактически получает доход от сдачи в аренду собственного недвижимого имущества), 1 среднее ООО «Монтажник» и 22 малых предприятий. </w:t>
      </w:r>
    </w:p>
    <w:p>
      <w:pPr>
        <w:pStyle w:val="Normal"/>
        <w:ind w:firstLine="567"/>
        <w:jc w:val="both"/>
        <w:rPr/>
      </w:pPr>
      <w:r>
        <w:rPr>
          <w:szCs w:val="28"/>
        </w:rPr>
        <w:t>Объем строительных работ за январь-июнь 2017 года, выполненных по договорам строительного подряда крупными организациями, составил 19,2 млн. рублей, что больше на 3,6 млн.руб. или на 23,2 % к аналогичному периоду 2016 года, так как добавилось крупное предприятие АО "ТИМАШЕВСКРАЙГАЗ"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Индивидуальными застройщиками введено в эксплуатацию 14,8 тыс.кв.м. жилья, что ниже на 28,1 % уровня аналогичного периода 2016 год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январе 2017 года вводились объекты социального и производственного назнач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вощехранилище общей площадью 92,8 кв.м., ЗАО САФ «Искра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дминистративное здание общей площадью 265,9 кв.м, ст. Медведовская ул. Егорлыкская, 11 Б., Гюнтер Герберт Гербертович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феврале, марте 2017 года объекты социального и производственного назначения не вводились.</w:t>
      </w:r>
    </w:p>
    <w:p>
      <w:pPr>
        <w:pStyle w:val="Normal"/>
        <w:ind w:firstLine="709"/>
        <w:jc w:val="both"/>
        <w:rPr/>
      </w:pPr>
      <w:r>
        <w:rPr>
          <w:szCs w:val="28"/>
        </w:rPr>
        <w:t>В апреле введено в эксплуатацию объектов социального и производственного назнач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газопровод низкого давления</w:t>
      </w:r>
      <w:r>
        <w:rPr/>
        <w:t xml:space="preserve"> п</w:t>
      </w:r>
      <w:r>
        <w:rPr>
          <w:szCs w:val="28"/>
        </w:rPr>
        <w:t>ротяженность 77 км., ст.Медведовская, ул. Октябрьская, 1Г, Прокопов Сергей Иванович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клад для хранения сельхоз продукции площадью 542.7 кв.м., х.Незаймановский, ул.Красная. 37 Д, Гура Петр Павлович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мае введен в эксплуатацию объект социального и производственного назнач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дание многофункционального использования площадью 517,7 м2, ст. Медведовская, ул. Ленина, 49., Нор-Аревян Андрей Евгеньевич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июне введен в эксплуатацию объект социального и производственного назнач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дминистративное здание с площадью 131,9 м2, ст. Незаймановское, ул. Красная, 31 А., Нагорный Анатолий Григорьевич.</w:t>
      </w:r>
    </w:p>
    <w:p>
      <w:pPr>
        <w:pStyle w:val="Normal"/>
        <w:ind w:firstLine="709"/>
        <w:jc w:val="both"/>
        <w:rPr/>
      </w:pPr>
      <w:r>
        <w:rPr>
          <w:szCs w:val="28"/>
        </w:rPr>
        <w:t>В июле объекты социального и производственного назначения в эксплуатацию не вводились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Тимашевский район отдел ЖКХ, транспорта, связи обеспечивает в установленном порядке учет граждан отдельных категорий, определенных законодательством Российской Федерации и Краснодарского края в качестве нуждающихся в предоставлении жилых помещений: по состоянию на 01.08.2017 на учете состоит 592 семьи, из них ветеранов ВОВ – 7 человек, дети сироты - 359 человека.</w:t>
      </w:r>
    </w:p>
    <w:p>
      <w:pPr>
        <w:pStyle w:val="Normal"/>
        <w:tabs>
          <w:tab w:val="clear" w:pos="720"/>
          <w:tab w:val="left" w:pos="55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55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Транспорт</w:t>
      </w:r>
    </w:p>
    <w:p>
      <w:pPr>
        <w:pStyle w:val="Normal1"/>
        <w:spacing w:lineRule="auto" w:line="256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left="0" w:firstLine="709"/>
        <w:jc w:val="both"/>
        <w:rPr/>
      </w:pPr>
      <w:r>
        <w:rPr>
          <w:sz w:val="28"/>
        </w:rPr>
        <w:t>Транспортный комплекс Тимашевского района включает в себя автомобильный, железнодорожный транспорт и организации, оказывающие диспетчерские услуги по пассажирским перевозкам.</w:t>
      </w:r>
    </w:p>
    <w:p>
      <w:pPr>
        <w:pStyle w:val="TextBodyIndent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Автомобильный транспорт представлен малыми предприятиями и индивидуальными предпринимателями, которые осуществляют грузовые и пассажирские перевозки. Кроме того, грузовые перевозки осуществляет ведомственный транспорт организаций хозяйственного комплекса район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муниципальном образовании Тимашевский район действует 15 маршрутов транспорта общего пользования, в том числе 7 городских маршрутов и 8 пригородного сообщения, общей протяженностью 622 км (в том числе в Тимашевском городском поселении – 149 км), расположен 1 автовокзал, с которого происходят отправления автобусов междугороднего и пригородного значения.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озку пассажиров осуществляет 54 единиц транспортного парка,           которые принадлежат трем индивидуальным предпринимателям, в том числе:           ИП Кравцов - 6 единиц, ИП Коноба - 47 единиц, ИП Чижмак Александр Дмитриевич – 1 единица. В настоящее время весь транспорт, задействованный на пассажирских перевозках, оборудован системой спутниковой навигации ГЛОНАСС и ГЛОНАСС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За отчетный период перевезено 2 206 тыс. человек. Пассажирооборот автомобильного транспорта за январь - июль составил 21,9 млн.пасс-км, что на 0,2 % больше, чем за аналогичный период прошлого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Автомобильным транспортом крупных и средних организаций всех отраслей экономики за отчетный период перевезено 305 тыс. тонн грузов, что на 14,7 % больше, чем за соответствующий период прошлого года. Грузооборот по отношению к прошлому году уменьшился на 8,2 %. Основная причина – возросло количество транспорта, имеющего разрешенную максимальную массу свыше 12 тонн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Cs w:val="28"/>
        </w:rPr>
        <w:t>Объем услуг транспорта за отчетный период составил 293 млн.руб. или 106,8%</w:t>
      </w:r>
      <w:r>
        <w:rPr>
          <w:szCs w:val="28"/>
        </w:rPr>
        <w:t xml:space="preserve"> по отношению к аналогичному периоду прошлого год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TextBodyIndent"/>
        <w:ind w:firstLine="42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ind w:firstLine="42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стиничное хозяйство</w:t>
      </w:r>
    </w:p>
    <w:p>
      <w:pPr>
        <w:pStyle w:val="TextBodyIndent"/>
        <w:ind w:firstLine="42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гостиничном хозяйстве к разряду крупных и средних организаций относится ОАО гостиница "Дружба" (120 койко-мест)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редняя наполняемость учреждения за отчетный период составила 11,7 %, по отношению к аналогичному периоду прошлого года увеличение на 0,9%. Количество отдыхающих уменьшилось по сравнению с прошлым годом на 280 человек и составило 583 человек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ъем услуг за отчетный период составил 1932,2 тыс. рублей по отношению к аналогичному периоду прошлого года уменьшился на 17%. Это связано с тем, что проживающие предпочитают пользоваться номерами «эконом класса».</w:t>
      </w:r>
    </w:p>
    <w:p>
      <w:pPr>
        <w:pStyle w:val="Normal"/>
        <w:ind w:firstLine="62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62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требительский рыно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Товарооборот </w:t>
      </w:r>
      <w:r>
        <w:rPr>
          <w:b/>
          <w:i/>
          <w:szCs w:val="28"/>
        </w:rPr>
        <w:t>розничной торговли</w:t>
      </w:r>
      <w:r>
        <w:rPr>
          <w:szCs w:val="28"/>
        </w:rPr>
        <w:t xml:space="preserve"> по крупным и средним предприятиям составил 3189 млн. руб., что выше уровня прошлого года на 9,3%.</w:t>
      </w:r>
    </w:p>
    <w:p>
      <w:pPr>
        <w:pStyle w:val="Normal"/>
        <w:ind w:firstLine="709"/>
        <w:jc w:val="both"/>
        <w:rPr/>
      </w:pPr>
      <w:r>
        <w:rPr>
          <w:szCs w:val="28"/>
        </w:rPr>
        <w:t>Сфера предприятий розничной торговли составляет более 1380 предприятий торговл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 начала года в г.Тимашевске открылся магазин «Мясо» по ул. Пролетарская, магазин «Шторы» по ул. Пролетарской, магазин "Пиво на розлив" в х.Беднягина, универсам «Кредо и С» в ст.Медведовской, магазин «Магнит у дома» по ул.Ленина в г.Тимашевске, магазин «Агрокомплекс» в г. Тимашевске, магазин «Апельсин» в ст.Медведовской, магазин «Магнат» в ст.Роговской, магазины «Кущевский пищекомбинат», «Тавровские колбасы», «Пятерочка», «Стройка и ремонт» в г.Тимашевске, магазины «Агрокомплекс», «Магнит-Косметик» в ст. Роговско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борот </w:t>
      </w:r>
      <w:r>
        <w:rPr>
          <w:b/>
          <w:i/>
          <w:szCs w:val="28"/>
        </w:rPr>
        <w:t>оптовой торговли</w:t>
      </w:r>
      <w:r>
        <w:rPr>
          <w:szCs w:val="28"/>
        </w:rPr>
        <w:t xml:space="preserve"> организаций всех видов деятельности составил 3687,4 млн. руб., т.е. или на 15,3 % выше показателя аналогичного периода прошлого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фера объектов общественного питания на потребительском рынке района представлена 112 предприятиями общедоступной сети предприятий общественного питания на 4802 посадочных места. Обеспеченность населения посадочными местами в общедоступной сети составляет 43 посадочных места на 1000 жителей. С начала года открылась закусочная «Шаурма», кафе «Цезарь» на 28 посадочных мест по ул. Пролетарской, Мангал-Бар "Двор" по ул. Ленина на 34 посадочных места, кафе «Облака» в г.Тимашевске.</w:t>
      </w:r>
    </w:p>
    <w:p>
      <w:pPr>
        <w:pStyle w:val="TextBodyIndent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орот общественного питания по крупным и средним предприятиям составил 37,1 млн. руб. или 102,7% от показателя аналогичного периода прошлого год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бъем платных услуг, оказываемых населению, составил 1275 млн. рублей и возрос по сравнению с аналогичным периодом прошлого года на 537,4 млн. руб. или на 72,9%. 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/>
          <w:szCs w:val="28"/>
        </w:rPr>
        <w:t>Сальдированный финансовый результат деятельности</w:t>
      </w:r>
      <w:r>
        <w:rPr>
          <w:rFonts w:cs="Times New Roman" w:ascii="Times New Roman" w:hAnsi="Times New Roman"/>
          <w:szCs w:val="28"/>
        </w:rPr>
        <w:t xml:space="preserve"> крупных и средних предприятий по состоянию на 1 июля 2017 года составил 1998,2 млн. руб. прибыли, что выше соответствующего периода прошлого года на 1,3%.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Cs w:val="28"/>
        </w:rPr>
        <w:t xml:space="preserve">Прибыль прибыльных организаций составила 2072,2 млн.руб. и возросла на 80,6 млн.руб. или на 4%. </w:t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Снижение прибыли произошло у сельхоз организаций – 65,4% (снижение объемов продаж).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Cs w:val="28"/>
        </w:rPr>
        <w:t>Убытки 11 неэффективных собственников составили 74 млн. руб. и возросли в 4 раза или на 55,6 млн.руб.</w:t>
      </w:r>
    </w:p>
    <w:p>
      <w:pPr>
        <w:pStyle w:val="TextBodyIndent"/>
        <w:ind w:firstLine="567"/>
        <w:rPr>
          <w:rFonts w:ascii="Times New Roman" w:hAnsi="Times New Roman" w:cs="Times New Roman"/>
          <w:szCs w:val="28"/>
          <w:lang w:val="en-US"/>
        </w:rPr>
      </w:pPr>
      <w:r>
        <w:rPr>
          <w:szCs w:val="28"/>
        </w:rPr>
        <w:t xml:space="preserve">Дебиторская задолженность по средним и крупным предприятиям составила  </w:t>
      </w:r>
      <w:r>
        <w:rPr>
          <w:rFonts w:cs="Calibri" w:ascii="Calibri" w:hAnsi="Calibri"/>
          <w:szCs w:val="28"/>
        </w:rPr>
        <w:t>11460,8</w:t>
      </w:r>
      <w:r>
        <w:rPr>
          <w:szCs w:val="28"/>
        </w:rPr>
        <w:t xml:space="preserve"> млн. руб., в т.ч. просроченная задолженность – </w:t>
      </w:r>
      <w:r>
        <w:rPr>
          <w:rFonts w:cs="Times New Roman" w:ascii="Times New Roman" w:hAnsi="Times New Roman"/>
          <w:szCs w:val="28"/>
        </w:rPr>
        <w:t>1983 млн. руб. Объем кредиторской задолженности на эту же дату составил 7305,5 млн.руб., просроченная задолженность составила 544,5 млн. руб., что составляет 7,5% от всей кредиторской задолженности.</w:t>
        <w:tab/>
        <w:tab/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оциальное развитие, уровень жизни насел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Среднемесячная заработная плата работников на крупных и средних предприятиях района по данным Краснодарстата по состоянию на 01.07.2017 составила 31501 руб., что выше соответствующего периода прошлого года на 5% или на 1529 руб.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реднемесячная заработная плата работников крупных и средних</w:t>
      </w:r>
    </w:p>
    <w:p>
      <w:pPr>
        <w:pStyle w:val="TextBodyIndent"/>
        <w:ind w:firstLine="567"/>
        <w:jc w:val="center"/>
        <w:rPr/>
      </w:pPr>
      <w:r>
        <w:rPr>
          <w:rFonts w:cs="Times New Roman" w:ascii="Times New Roman" w:hAnsi="Times New Roman"/>
          <w:szCs w:val="28"/>
        </w:rPr>
        <w:t>предприятий муниципального образования Тимашевский район по состоянию на 01.07.2017 (по хозяйственным видам деятельности</w:t>
      </w:r>
      <w:r>
        <w:rPr/>
        <w:t>)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701"/>
        <w:gridCol w:w="1701"/>
        <w:gridCol w:w="14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экономической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редняя зарплата  на 01.07.2017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рплата на 01.07.2016,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% роста зарплаты 2017 к                 201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ельское хозяйство, охота и предоставление услуг в этих област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66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рабатывающие производства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8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428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изводство пищевых прод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29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изводство химических веществ и химических продук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25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работка металлов и нанесение покрытий на метал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0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62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29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изводство резиновых и пластмассов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06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5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бо и обработка сточных 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1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6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94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7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ятельность сухопутного и трубопровод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9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кладское хозяйство и  вспомогательная транспорт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7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ятельность гостиниц и предприятий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7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ятельность издат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8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ятельность в сфере телекоммуник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6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ятельность по предоставлению финансов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4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ах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21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4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разование в т.ч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4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разование среднее 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7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разование дошко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3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ятельность в области здравоохранения и предоставления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6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1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2</w:t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ибольшие темпы роста заработной платы сложились в отраслях: «строительство» - 124,7%, «производство химических веществ и химических продуктов»-  114,7%, «производство готовых металлических изделий» - 113%, «сельское хозяйство»-107%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Уменьшение  заработной платы наблюдается в отраслях: «деятельность по предоставлению финансовых услуг», «страхование», «обработка металлов и нанесение покрытий на металлы» на 21%,18% и 4,6% соответственно.</w:t>
      </w:r>
    </w:p>
    <w:p>
      <w:pPr>
        <w:pStyle w:val="Normal"/>
        <w:ind w:firstLine="567"/>
        <w:jc w:val="both"/>
        <w:rPr/>
      </w:pPr>
      <w:r>
        <w:rPr>
          <w:szCs w:val="28"/>
        </w:rPr>
        <w:t>Администрацией муниципального образования Тимашевский район проводится работа с руководителями организаций района по выполнению Регионального соглашения от 10.04.2008 в части установления минимальной заработной платы на уровне не ниже прожиточного минимума, а также по вопросу соблюдения сроков выплаты заработной платы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По информации отдела трудовых отношений ГКУ «Центра занятости населения Тимашевского района» по состоянию на 01.08.2017 - 164 организации района зарегистрировали коллективные договоры (за исключением бюджетных) с численностью наемных работников в этих организациях 10197 чел. Из числа организаций, зарегистрировавших коллективные договоры, организаций, имеющих заработную плату ниже прожиточного минимума, нет.  Фактов необоснованного снижения заработной платы не наблюдается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о сведениям, представленным ОГС по Тимашевскому району, по состоянию на 01.08.2017 задолженность по заработной плате на крупных и средних предприятиях района отсутствует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итуация на рынке труда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За период с начала 2017 года за предоставлением государственных услуг обратились 2936 человек, что ниже уровня прошлого года на 166 человек. При содействии службы занятости с начала года  трудоустроено 2000 граждан, что составляет 68% от числа обратившихся (в 2016 году трудоустроено 2363 гражданина, что составило 76%). </w:t>
      </w:r>
    </w:p>
    <w:p>
      <w:pPr>
        <w:pStyle w:val="TextBodyIndent"/>
        <w:ind w:firstLine="644"/>
        <w:rPr/>
      </w:pPr>
      <w:r>
        <w:rPr>
          <w:rFonts w:cs="Times New Roman" w:ascii="Times New Roman" w:hAnsi="Times New Roman"/>
          <w:szCs w:val="28"/>
        </w:rPr>
        <w:t>Количество первичных обращений граждан в центр занятости населения Тимашевского района составило 1181 человек, что меньше уровня прошлого года на 186 человек. Из граждан, которые первично обратились в центр занятости населения, численность трудоустроенных составила 680  человек –57,5% от количества первичных обращений (в 2016 году – 864 трудоустроенных граждан, что составило 63%).</w:t>
      </w:r>
    </w:p>
    <w:p>
      <w:pPr>
        <w:pStyle w:val="TextBodyIndent"/>
        <w:ind w:firstLine="644"/>
        <w:rPr/>
      </w:pPr>
      <w:r>
        <w:rPr>
          <w:rFonts w:cs="Times New Roman" w:ascii="Times New Roman" w:hAnsi="Times New Roman"/>
          <w:szCs w:val="28"/>
        </w:rPr>
        <w:t xml:space="preserve">На 1 августа 2017 года уровень регистрируемой безработицы составил 0,4% от численности экономически активного населения при численности зарегистрированных безработных на 01.08.2017 г. – 203 человека, что на 87 человек меньше уровня прошлого года (в 2016 году количество безработных составляло 290 человек). </w:t>
      </w:r>
    </w:p>
    <w:p>
      <w:pPr>
        <w:pStyle w:val="TextBodyIndent"/>
        <w:ind w:firstLine="644"/>
        <w:rPr/>
      </w:pPr>
      <w:r>
        <w:rPr>
          <w:rFonts w:cs="Times New Roman" w:ascii="Times New Roman" w:hAnsi="Times New Roman"/>
          <w:szCs w:val="28"/>
        </w:rPr>
        <w:t>Для трудоустройства безработных граждан работодателями района с начала 2017 года заявлено 4777 вакансий, 181 гражданин приняли участие в общественных оплачиваемых работах, 83 гражданина направлены на курсовое обучение.</w:t>
      </w:r>
    </w:p>
    <w:p>
      <w:pPr>
        <w:pStyle w:val="TextBodyIndent"/>
        <w:ind w:firstLine="644"/>
        <w:rPr/>
      </w:pPr>
      <w:r>
        <w:rPr>
          <w:rFonts w:cs="Times New Roman" w:ascii="Times New Roman" w:hAnsi="Times New Roman"/>
          <w:szCs w:val="28"/>
        </w:rPr>
        <w:t>В Тимашевском районе действует передвижной компьютеризированный мобильный центр, который принимает участие в ярмарках вакансий и оказывает услуги профориентации безработным гражданам, учащимся школ, предувольнительные консультации работникам предприятий, перерегистрацию безработных граждан в отдаленных поселениях (Незаймановском, Медведовском, Новокорсунском, Роговском сельских поселениях, в которых количество безработных более 40 человек).</w:t>
      </w:r>
    </w:p>
    <w:p>
      <w:pPr>
        <w:pStyle w:val="TextBodyIndent"/>
        <w:ind w:firstLine="644"/>
        <w:rPr/>
      </w:pPr>
      <w:r>
        <w:rPr>
          <w:rFonts w:cs="Times New Roman" w:ascii="Times New Roman" w:hAnsi="Times New Roman"/>
          <w:spacing w:val="-2"/>
          <w:szCs w:val="28"/>
        </w:rPr>
        <w:t xml:space="preserve">С начала 2017 года о предстоящем высвобождении работников по причине сокращения численности, штата или ликвидации предприятия сообщили 36 организаций, наметившие к высвобождению 142 человека. </w:t>
      </w:r>
    </w:p>
    <w:p>
      <w:pPr>
        <w:pStyle w:val="TextBodyIndent"/>
        <w:ind w:firstLine="644"/>
        <w:rPr>
          <w:rFonts w:ascii="Times New Roman" w:hAnsi="Times New Roman" w:cs="Times New Roman"/>
          <w:spacing w:val="-2"/>
          <w:szCs w:val="28"/>
        </w:rPr>
      </w:pPr>
      <w:r>
        <w:rPr>
          <w:rFonts w:cs="Times New Roman" w:ascii="Times New Roman" w:hAnsi="Times New Roman"/>
          <w:spacing w:val="-2"/>
          <w:szCs w:val="28"/>
        </w:rPr>
        <w:t>Массового высвобождения работников не происходило.</w:t>
      </w:r>
    </w:p>
    <w:p>
      <w:pPr>
        <w:pStyle w:val="TextBodyIndent"/>
        <w:ind w:firstLine="644"/>
        <w:rPr>
          <w:rFonts w:ascii="Times New Roman" w:hAnsi="Times New Roman" w:cs="Times New Roman"/>
          <w:spacing w:val="-2"/>
          <w:szCs w:val="28"/>
        </w:rPr>
      </w:pPr>
      <w:r>
        <w:rPr>
          <w:rFonts w:cs="Times New Roman" w:ascii="Times New Roman" w:hAnsi="Times New Roman"/>
          <w:spacing w:val="-2"/>
          <w:szCs w:val="28"/>
        </w:rPr>
      </w:r>
    </w:p>
    <w:p>
      <w:pPr>
        <w:pStyle w:val="Normal"/>
        <w:ind w:right="42" w:firstLine="720"/>
        <w:jc w:val="center"/>
        <w:rPr/>
      </w:pPr>
      <w:r>
        <w:rPr>
          <w:b/>
          <w:bCs/>
          <w:szCs w:val="28"/>
        </w:rPr>
        <w:t>И</w:t>
      </w:r>
      <w:r>
        <w:rPr>
          <w:b/>
          <w:szCs w:val="28"/>
        </w:rPr>
        <w:t xml:space="preserve">нвестиционная деятельность </w:t>
      </w:r>
    </w:p>
    <w:p>
      <w:pPr>
        <w:pStyle w:val="TextBodyIndent"/>
        <w:ind w:firstLine="644"/>
        <w:jc w:val="center"/>
        <w:rPr>
          <w:rFonts w:ascii="Times New Roman" w:hAnsi="Times New Roman" w:cs="Times New Roman"/>
          <w:b/>
          <w:b/>
          <w:spacing w:val="-2"/>
          <w:szCs w:val="28"/>
        </w:rPr>
      </w:pPr>
      <w:r>
        <w:rPr>
          <w:rFonts w:cs="Times New Roman" w:ascii="Times New Roman" w:hAnsi="Times New Roman"/>
          <w:b/>
          <w:spacing w:val="-2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4"/>
        </w:rPr>
        <w:t>За 1 полугодие 2017 года по данным краевой статистики о</w:t>
      </w:r>
      <w:r>
        <w:rPr>
          <w:szCs w:val="28"/>
          <w:lang w:eastAsia="en-US"/>
        </w:rPr>
        <w:t xml:space="preserve">бъем инвестиций в основной капитал (по крупным и средним организациям) муниципального образования Тимашевский район составил 1535,0 млн. рублей, что больше аналогичного периода прошлого года на 837,3 млн. рублей или в 2,2 раза. </w:t>
      </w:r>
    </w:p>
    <w:p>
      <w:pPr>
        <w:pStyle w:val="TextBody"/>
        <w:ind w:firstLine="709"/>
        <w:rPr/>
      </w:pPr>
      <w:r>
        <w:rPr>
          <w:szCs w:val="28"/>
          <w:lang w:eastAsia="en-US"/>
        </w:rPr>
        <w:t xml:space="preserve">По темпам роста инвестиций в основной капитал по крупным и средним организациям по итогам 1 полугодия 2017 года район занял 4 место из 44 муниципальных образований. </w:t>
      </w:r>
    </w:p>
    <w:p>
      <w:pPr>
        <w:pStyle w:val="Normal"/>
        <w:ind w:firstLine="708"/>
        <w:jc w:val="both"/>
        <w:rPr/>
      </w:pPr>
      <w:r>
        <w:rPr>
          <w:szCs w:val="28"/>
          <w:lang w:eastAsia="en-US"/>
        </w:rPr>
        <w:t xml:space="preserve">Рост объема инвестиций связан с тем, что Тимашевским молочным комбинатом инвестиции в сумме 700,0 млн. руб. направлены на </w:t>
      </w:r>
      <w:r>
        <w:rPr>
          <w:szCs w:val="28"/>
        </w:rPr>
        <w:t>строительство завода детского молочного питания; ООО «Нестле Кубань» - инвестиции в сумме 110,3 млн. рублей направлены на строительство корпуса экстракции фабрики полного цикла по производству натурального растворимого кофе под торговой маркой «</w:t>
      </w:r>
      <w:r>
        <w:rPr>
          <w:szCs w:val="28"/>
          <w:lang w:val="en-US"/>
        </w:rPr>
        <w:t>Nescafe</w:t>
      </w:r>
      <w:r>
        <w:rPr>
          <w:szCs w:val="28"/>
        </w:rPr>
        <w:t xml:space="preserve">», ЗАО «Констанция Кубань» - введен в эксплуатацию ламинатор глубокой печати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284" w:top="1134" w:footer="284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urope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urope;Times New Roman" w:hAnsi="Europe;Times New Roman" w:cs="Europe;Times New Roman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rope;Times New Roman" w:hAnsi="Europe;Times New Roman" w:cs="Europe;Times New Roman"/>
      <w:b/>
      <w:i/>
      <w:spacing w:val="30"/>
      <w:sz w:val="3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Europe;Times New Roman" w:hAnsi="Europe;Times New Roman" w:cs="Europe;Times New Roman"/>
      <w:b/>
      <w:i/>
      <w:spacing w:val="30"/>
      <w:sz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i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Europe;Times New Roman" w:hAnsi="Europe;Times New Roman" w:cs="Europe;Times New Roman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Europe;Times New Roman" w:hAnsi="Europe;Times New Roman" w:cs="Europe;Times New Roman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Europe;Times New Roman" w:hAnsi="Europe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5"/>
    <w:rPr/>
  </w:style>
  <w:style w:type="character" w:styleId="Style6">
    <w:name w:val="Обычный (веб) Знак"/>
    <w:qFormat/>
    <w:rPr>
      <w:b/>
      <w:i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6"/>
      <w:szCs w:val="26"/>
      <w:lang w:val="en-GB" w:bidi="ar-SA"/>
    </w:rPr>
  </w:style>
  <w:style w:type="character" w:styleId="InternetLink">
    <w:name w:val="Hyperlink"/>
    <w:rPr>
      <w:b/>
      <w:i/>
      <w:color w:val="1122CC"/>
      <w:sz w:val="28"/>
      <w:u w:val="single"/>
      <w:lang w:val="en-GB" w:bidi="ar-SA"/>
    </w:rPr>
  </w:style>
  <w:style w:type="character" w:styleId="Emphasis">
    <w:name w:val="Emphasis"/>
    <w:qFormat/>
    <w:rPr>
      <w:b w:val="false"/>
      <w:bCs/>
      <w:i/>
      <w:iCs w:val="false"/>
      <w:sz w:val="28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Style7">
    <w:name w:val=" Знак Знак"/>
    <w:qFormat/>
    <w:rPr>
      <w:rFonts w:ascii="Europe;Times New Roman" w:hAnsi="Europe;Times New Roman" w:cs="Europe;Times New Roman"/>
      <w:b/>
      <w:i/>
      <w:sz w:val="28"/>
      <w:lang w:val="en-GB" w:bidi="ar-SA"/>
    </w:rPr>
  </w:style>
  <w:style w:type="character" w:styleId="1">
    <w:name w:val=" Знак Знак1"/>
    <w:basedOn w:val="Style5"/>
    <w:qFormat/>
    <w:rPr/>
  </w:style>
  <w:style w:type="character" w:styleId="Style8">
    <w:name w:val="Знак Знак"/>
    <w:qFormat/>
    <w:rPr>
      <w:rFonts w:ascii="Europe;Times New Roman" w:hAnsi="Europe;Times New Roman" w:cs="Europe;Times New Roman"/>
      <w:b/>
      <w:i/>
      <w:sz w:val="28"/>
      <w:lang w:val="ru-RU" w:bidi="ar-SA"/>
    </w:rPr>
  </w:style>
  <w:style w:type="character" w:styleId="Style9">
    <w:name w:val="Основной текст Знак"/>
    <w:qFormat/>
    <w:rPr>
      <w:b/>
      <w:i/>
      <w:sz w:val="28"/>
      <w:lang w:val="ru-RU" w:bidi="ar-SA"/>
    </w:rPr>
  </w:style>
  <w:style w:type="character" w:styleId="Style10">
    <w:name w:val="Основной текст с отступом Знак"/>
    <w:qFormat/>
    <w:rPr>
      <w:rFonts w:ascii="Europe;Times New Roman" w:hAnsi="Europe;Times New Roman" w:cs="Europe;Times New Roman"/>
      <w:b/>
      <w:i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рмальный.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>
      <w:widowControl w:val="false"/>
      <w:spacing w:lineRule="exact" w:line="260"/>
      <w:ind w:firstLine="700"/>
      <w:jc w:val="both"/>
    </w:pPr>
    <w:rPr>
      <w:sz w:val="22"/>
    </w:rPr>
  </w:style>
  <w:style w:type="paragraph" w:styleId="Style12">
    <w:name w:val="Цитата"/>
    <w:basedOn w:val="Normal"/>
    <w:qFormat/>
    <w:pPr>
      <w:ind w:left="-567" w:right="425"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Europe;Times New Roman" w:hAnsi="Europe;Times New Roman" w:cs="Europe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0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31">
    <w:name w:val="Основной текст 3"/>
    <w:basedOn w:val="Normal"/>
    <w:qFormat/>
    <w:pPr>
      <w:ind w:right="425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/>
      <w:ind w:left="60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</w:rPr>
  </w:style>
  <w:style w:type="paragraph" w:styleId="22">
    <w:name w:val="Знак2 Знак Знак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23">
    <w:name w:val=" Знак Знак2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lang w:val="en-GB"/>
    </w:rPr>
  </w:style>
  <w:style w:type="paragraph" w:styleId="24">
    <w:name w:val="Знак Знак2 Знак Знак Знак Знак"/>
    <w:basedOn w:val="Normal"/>
    <w:qFormat/>
    <w:pPr>
      <w:widowControl w:val="false"/>
      <w:tabs>
        <w:tab w:val="left" w:pos="720" w:leader="none"/>
      </w:tabs>
      <w:spacing w:lineRule="exact" w:line="240" w:before="0" w:after="160"/>
      <w:ind w:left="720" w:hanging="180"/>
      <w:jc w:val="center"/>
    </w:pPr>
    <w:rPr>
      <w:b/>
      <w:i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b/>
      <w:i/>
      <w:lang w:val="en-GB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b/>
      <w:i/>
      <w:lang w:val="en-GB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b/>
      <w:i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before="187" w:after="187"/>
      <w:ind w:left="187" w:right="187" w:hanging="0"/>
    </w:pPr>
    <w:rPr>
      <w:sz w:val="24"/>
      <w:szCs w:val="24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ind w:firstLine="701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  <w:ind w:firstLine="701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25">
    <w:name w:val=" Знак Знак2 Знак"/>
    <w:basedOn w:val="Normal"/>
    <w:qFormat/>
    <w:pPr>
      <w:widowControl w:val="false"/>
      <w:tabs>
        <w:tab w:val="left" w:pos="720" w:leader="none"/>
      </w:tabs>
      <w:spacing w:lineRule="exact" w:line="240" w:before="0" w:after="160"/>
      <w:ind w:left="720" w:hanging="180"/>
      <w:jc w:val="center"/>
    </w:pPr>
    <w:rPr>
      <w:b/>
      <w:i/>
      <w:lang w:val="en-GB"/>
    </w:rPr>
  </w:style>
  <w:style w:type="paragraph" w:styleId="Normal2">
    <w:name w:val="LO-normal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55:00Z</dcterms:created>
  <dc:creator>oa</dc:creator>
  <dc:description/>
  <cp:keywords/>
  <dc:language>en-US</dc:language>
  <cp:lastModifiedBy>ГЛЭК</cp:lastModifiedBy>
  <cp:lastPrinted>2017-08-25T15:47:00Z</cp:lastPrinted>
  <dcterms:modified xsi:type="dcterms:W3CDTF">2017-10-03T06:44:00Z</dcterms:modified>
  <cp:revision>302</cp:revision>
  <dc:subject/>
  <dc:title>г</dc:title>
</cp:coreProperties>
</file>