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20"/>
          <w:tab w:val="left" w:pos="-284" w:leader="none"/>
          <w:tab w:val="left" w:pos="-142" w:leader="none"/>
        </w:tabs>
        <w:rPr/>
      </w:pPr>
      <w:r>
        <w:rPr>
          <w:b w:val="false"/>
          <w:i w:val="false"/>
          <w:szCs w:val="28"/>
        </w:rPr>
        <w:t xml:space="preserve">Об итогах социально-экономического развития муниципального образования </w:t>
      </w:r>
    </w:p>
    <w:p>
      <w:pPr>
        <w:pStyle w:val="Style13"/>
        <w:rPr/>
      </w:pPr>
      <w:r>
        <w:rPr>
          <w:b w:val="false"/>
          <w:i w:val="false"/>
          <w:szCs w:val="28"/>
        </w:rPr>
        <w:t>Тимашевский район за январь-июль 2019 года</w:t>
      </w:r>
    </w:p>
    <w:p>
      <w:pPr>
        <w:pStyle w:val="Style1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оциально-экономическая ситуация в Тимашевском районе характеризуется следующими показателями</w:t>
      </w:r>
    </w:p>
    <w:p>
      <w:pPr>
        <w:pStyle w:val="Style1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tyle13"/>
        <w:rPr>
          <w:i w:val="false"/>
          <w:i w:val="false"/>
          <w:szCs w:val="28"/>
        </w:rPr>
      </w:pPr>
      <w:r>
        <w:rPr>
          <w:i w:val="false"/>
          <w:szCs w:val="28"/>
        </w:rPr>
        <w:t>Промышленное производство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промышленном комплексе осуществляют свою деятельность 23 крупных и средних, 48 малых предприятий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Объем отгруженных товаров обрабатывающих производств по крупным и средним организациям за январь-июль 2019 года составил более 24,4 млрд. руб., что больше на 1,4 млрд. руб. или на 6,3 % аналогичного периода прошлого год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трасли по производству пищевых продуктов объем отгруженных товаров за январь-июль 2019 года составил 15,3 млрд. руб., что больше на 1 млрд. руб. или на 7,5 %.</w:t>
      </w:r>
    </w:p>
    <w:p>
      <w:pPr>
        <w:pStyle w:val="Normal"/>
        <w:ind w:firstLine="709"/>
        <w:jc w:val="both"/>
        <w:rPr/>
      </w:pPr>
      <w:r>
        <w:rPr>
          <w:szCs w:val="28"/>
        </w:rPr>
        <w:t>Из семи подотраслей пищевой промышленности в 3-х наблюдается снижение объема отгруженных това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ереработка и консервирование фруктов и овощей на 244,3 млн. руб. или     на 28,1 %. С начала 2019 года произведено 26 млн. усл. банок, что меньше на 39,1 % или на 17,1 млн. усл. банок, в связи с неблагоприятными погодными условиями (высокий температурный режим, отсутствие осадков в июне месяце) снизилась урожайность по уборке гороха;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</w:rPr>
        <w:t xml:space="preserve">- объем производства молочной продукции в натуральном выражении наблюдается на 9,4 тыс. тонн или на 12,9 % и в стоимостном выражении на 35,7 млн. руб. или на 0,9 %, в связи с уменьшением спроса на продукцию, а также выпуск продукции зависит от производственного плана. По отдельным видам продукции наблюдается рост производства в натуральном выражении масла сливочного на 174,28 тонн или в 2,8 раза, сыров и сырных продуктов на 30 тонн или на 0,9 %;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 xml:space="preserve">производство хлебобулочных и мучных кондитерских изделий -  на 2,3 % или на 17,1 млн. руб., снижение объема производства продукции в натуральном выражении на 323,6 тонн или на 9,8 %. </w:t>
      </w:r>
    </w:p>
    <w:p>
      <w:pPr>
        <w:pStyle w:val="Normal"/>
        <w:ind w:firstLine="709"/>
        <w:jc w:val="both"/>
        <w:rPr/>
      </w:pPr>
      <w:r>
        <w:rPr>
          <w:szCs w:val="28"/>
        </w:rPr>
        <w:t>Снижение объема отгруженных товаров в денежном выражении наблюдается в 4 подотраслях промышленного производства: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лиграфическая деятельность - на 1,9 млн. руб. или на 54,2 %;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оизводство прочей неметалличесой минеральной продукции –  снижение в натуральном выражении асфальтобетонных смесей на 18,3 % или на 4,7 тыс. тонн и в стоимостном - на 653 тыс. руб. или на 55,3 %, в связи с уменьшением объема работ (поиск крупных заказчиков);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роизводство готовых металлических изделий, кроме машин и оборудования – на 192,6 млн. руб. или на 10,7 %;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по ремонту и техническому обслуживанию прочих транспортных средств и оборудования – на 23,1 млн. руб. или на 2,7 %, в связи с тем, что услуги по ремонту подвижного состава оказываются в местах их дислокаци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нижение также наблюдается в отрасли  :</w:t>
      </w:r>
    </w:p>
    <w:p>
      <w:pPr>
        <w:pStyle w:val="Normal"/>
        <w:ind w:firstLine="567"/>
        <w:jc w:val="both"/>
        <w:rPr/>
      </w:pPr>
      <w:r>
        <w:rPr>
          <w:szCs w:val="28"/>
        </w:rPr>
        <w:t>- «обеспечение электрической энергией, газом и паром; кондиционирование воздуха» объем в денежном выражении составил 158,9 млн. руб., снижение по сравнению с аналогичным периодом 2018 года на 12,5 % или на 22,6 млн. руб.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водоснабжение; водоотведение, организация сбора и утилизация отходов, деятельность по ликвидации загрязнений - объем в денежном выражении составил 523,6 млн. руб., что ниже уровня аналогичного периода 2018 года на 15 % или на 92,3 млн. руб. </w:t>
      </w:r>
    </w:p>
    <w:p>
      <w:pPr>
        <w:pStyle w:val="Normal"/>
        <w:ind w:firstLine="567"/>
        <w:jc w:val="both"/>
        <w:rPr/>
      </w:pPr>
      <w:r>
        <w:rPr>
          <w:szCs w:val="28"/>
        </w:rPr>
        <w:t>Рост объема отгруженной продукции в стоимостном выражении наблюдается в следующих подотрасл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ереработка и консервирование мяса и мясной пищевой продукции             на 481,1 тыс. руб. или на 6,9 %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роизведено полуфабрикатов 9,6 тонн, изделий мясных – 14,8 тонн.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роизводство мукомольной и крупяной промышленности – на 30,7 % или на 4,9 млн. руб.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роизводство прочих пищевых продуктов – на 11 % или 899,2 млн. руб., в т.ч.: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) производство сахара завершено в ноябре 2018 года. В январе-июле 2019 года реализованы остатки продукции прошлого года на сумму 271,9 млн. руб. В текущем году заготовка сахарной свеклы началась с 31 июля 2019 г.;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) по производству шоколада и сахаристых кондитерских изделий - на 15 % или на 10,5 млн. руб., однако в натуральном выражении наблюдается снижение объемов производства кондитерских изделий на 2 тыс. тонн или на 19,1 % (повлияло снижение спроса, предприятием проводится работа по внедрению программы бережливого произодства);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) за счет реализации проекта по расширению фабрики полного цикла по производству натуального кофе запущена новая фасовочная линия, внедрена инновационная технология, наблюдается рост объемов по производству кофе в стоимостном выражении на 443,8 млн. руб. или на 5,6 %, а также в натуральном выражении на 2,4 тыс. тонн или на 12,3 %;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) по производству детского питанияв натуральном выражении наблюдается рост на 1 тыс. тонн или в 2,1 раза, в денежном выражении – на 167,8 млн. руб. или в 2 раз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изводство готовых кормов для животных  – рост на 464,1 млн. руб. или на 99,7 %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«производство бумаги и бумажных изделий» на 5,7 % или на 200,1 млн. руб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роизводство «картона гофрированного в рулонах или листах» на 4949,2 тыс. кв.м. или на 13,8 %; 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изводство «ящиков и коробок из гофрированной бумаги или гофрированного картона» на 15,2 % или на 3,3 тыс. тонн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«производство химических веществ и химических продуктов на 20,5 % или на 161,6 млн. руб., предприятие реализовывает остатки продукции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8"/>
        </w:rPr>
        <w:t xml:space="preserve">- «производство резиновых и пластмассовых изделий» на 12,3 % или               на 224,8 млн. руб., рост объема отгруженной продукции в натуральном выражении на 2,9 % или на 166,6 тонн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ельское хозяйств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 отгруженной продукции собственного производства сельскохозяйственных предприятий в действующих ценах за январь-июль 2019 года составил 2,3 млрд. руб., что больше аналогичного периода 2018 года на 1,8 % или на 41,4 млн.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ложительная динамика данного показателя достигнута в основном благодаря тому, что при благоприятных природно-климатических условиях нынешняя уборка урожая зерновых колосовых культур началась на 2 недели раньше, чем в предшествующем году, значительно выше урожайность и качество зерна, соответственно объем реализованной продукции и выручки. 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январь-июль 2019 года в крупных и средних сельхозорганизациях получены следующие объемы продукции растениеводств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ерно 134,8 тыс. тонн, что больше, чем в соответствующем периоде прошлого года на 6,4 тыс. тонн или на 5 %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вощи открытого и закрытого грунта 17,3 тыс. тонн с приростом                 на 1,1 тыс. тонн или на 7 %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артофель 2,5 тыс. тонн с приростом на 0,1 тыс. тонн или на 4 %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лоды и ягоды 3,5 тыс. тонн с приростом на 0,05 тыс. тонн или на 1,3 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величение объемов производства продукции растениеводства достигнуто      за счет интенсивных фактор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рожайность сельхозкультур по вид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ерновые и зернобобовые 68,5 ц/га с ростом на 9,2 ц/га или на 15,5 %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вощи 41 ц/га с ростом на 5,4 ц/га или на 5,2 %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артофель 150 ц/га с ростом на 25 ц/га или на 20 %;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</w:rPr>
        <w:t>- плоды 84,3 ц/га с ростом на 1,6 ц/га или на 1,9 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трасли животноводства хозяйствами района получено молока 19,4 тыс. тонн, что меньше на 706,2 тонн или на 3,5 % аналогичного периода прошлого года, в связи с выбраковкой низкоудойных коров. Средний удой молока от одной коровы сохранился на уровне прошлого года и составляет 4180 к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головье КРС в хозяйствах района уменьшилось на 147 голов или  на 1,3 % и составляет 11147 голов, из них коров 4730 голов, в связи с реализацией откормочного поголовья и в последующие месяцы будет восстановлено за счет приплода молодняка. В сравнении с предшествующим отчетным периодом (январь-июнь) наблюдается сокращение выбраковки КРС на 79 голов.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</w:rPr>
        <w:t>Поголовье коров на 01.08.2019 остается меньше соответствующего периода прошлого года на 121 голову или на 2,5 % и составляет 4730 голов, но за июнь месяц  текущего года возросло на 28 голов. Положительная тенденция по восстановлению поголовья коров после выбраковки в предшествующие месяцы больных и низкоудойных сохранится и в последующие месяц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кот и птица на убой в живом весе составляет 1507 тонн, что больше          на 233,2 тонн или на 18,3 %. Возрос среднесуточный привес КРС на 56 гр. или на 7,2 % и достиг 834 г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головье птицы уменьшилось на 4,6 тыс. голов или на 1,7 % и составило 267,2 тыс. голов, в связи со сдачей на мясо отработанного поголовья, замена новым поголовьем производится по утвержденному плану оборота птицы и будет увеличено в последующие месяц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редняя яйценоскость курицы-несушки возросла на 21 штуку или на 22,8 % и составила 113 шт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Яиц произведено более 17 млн. штук, что больше соответствующего уровня прошлого года на 5,2 млн. штук или на 45,1 %, за счет повышения продуктивности маточного стада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оительств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строительном комплексе осуществляют свою деятельность 2 средних и 21 малое предприятие. </w:t>
      </w:r>
    </w:p>
    <w:p>
      <w:pPr>
        <w:pStyle w:val="TextBody"/>
        <w:ind w:firstLine="709"/>
        <w:rPr/>
      </w:pPr>
      <w:r>
        <w:rPr>
          <w:szCs w:val="28"/>
        </w:rPr>
        <w:t xml:space="preserve">Объем строительных работ за январь-июль 2019 года, выполненных по договорам строительного подряда крупными организациями, составил 20,7 млн. рублей, что ниже на 13,4 млн. руб. или 39,4 %, в связи с окончанием работ структурного подразделения ООО «Основа» в ст. Медведовская по </w:t>
      </w:r>
      <w:r>
        <w:rPr>
          <w:color w:val="000000"/>
          <w:szCs w:val="28"/>
        </w:rPr>
        <w:t xml:space="preserve">строительству двухпутной электрифицированной железнодорожной линии на участке Козырьки-Гречаная со строительством новой станции «Кирпили»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дивидуальными застройщиками введено в эксплуатацию 7,4 тыс.кв.м. жилья, что ниже на 30,8 % уровня аналогичного периода 2018 года. Снижение вызвано ростом цен на стройматериалы, избытком рынка вторичным жильем.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ранспорт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втомобильным транспортом крупных и средних организаций всех отраслей экономики Тимашевского района за отчетный период перевезено 905,6 тыс. тонн грузов, что больше на 433,7 тыс. тонн или в 1,9 раз.  Грузооборот составил 24,1 млн/т-км, что на 32,5 % больше уровня прошлого года. Большой рост показателей связан с перевозом рекордного урожая зерновых культур в Тимашевском районе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отчетный период перевезено 2,2 млн. человек. Пассажирооборот автомобильного транспорта за январь-июль 2019 года составил 21,2 млн. пасс-км, что          на 0,3 % меньше уровня прошлого года. </w:t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ъем услуг по виду деятельности «Траснпортировка и хранение; услуги связи»  за январь-июль 2019 года составил 363,6 млн. руб., что на 15,2 % или на 65,4 млн. руб. меньше уровня прошлого года. </w:t>
      </w:r>
    </w:p>
    <w:p>
      <w:pPr>
        <w:pStyle w:val="TextBodyIndent"/>
        <w:ind w:firstLine="709"/>
        <w:rPr/>
      </w:pPr>
      <w:r>
        <w:rPr/>
        <w:t>Транспортный комплекс Тимашевского района включает в себя автомобильный, железнодорожный транспорт и организации, оказывающие диспетчерские услуги по пассажирским перевозкам.</w:t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Автомобильный транспорт представлен малыми предприятиями и индивидуальными предпринимателями, которые осуществляют грузовые и пассажирские перевозки. Кроме того, грузовые перевозки осуществляет ведомственный транспорт организаций хозяйственного комплекса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муниципальном образовании Тимашевский район действует 15 маршрутов транспорта общего пользования, в том числе 7 городских маршрутов и 10 пригородного сообщения, общей протяженностью 622 км (в том числе в Тимашевском городском поселении – 149 км), расположен 1 автовокзал, с которого происходят отправления автобусов междугороднего и пригородного значения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зку пассажиров осуществляет 87 единиц транспортного парка,           которые принадлежат трём индивидуальным предпринимателям, в том числе:           ИП Кравцов А.Н. - 6 единиц, ИП Коноба А.И. - 48 единиц, ИП Черниговский Д.В. – 33 единицы. В настоящее время весь транспорт, задействованный на пассажирских перевозках, оборудован системой спутниковой навигации ГЛОНАСС и ГЛОНАСС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ind w:firstLine="42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стиничное хозяйство</w:t>
      </w:r>
    </w:p>
    <w:p>
      <w:pPr>
        <w:pStyle w:val="TextBodyIndent"/>
        <w:ind w:firstLine="42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гостиничном хозяйстве к разряду крупных и средних организаций относится гостиница ЗАО «Тетра-Пак Кубань» (20 номеров на 29 койко-мест)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услуг за отчетный период составил 3603,0 тыс. рублей и увеличился  на 895,7 тыс. рублей по сравнению с аналогичным периодом 2018 года за счет увеличения количества автотуристов следующих через Тимашевкий район к курортам Краснодарского края и на Крымский полуост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ледует отметить, что за аналогичный период 2018 года были учтены показатели гостиницы фабрики ООО Нестле (16 номеров на 16 койко-мест). С 1 января 2019 года гостиница фабрики ООО Нестле перешла в разряд «малые предприятия» и не отчитывается по кругу крупных и средних предприятий. </w:t>
      </w:r>
    </w:p>
    <w:p>
      <w:pPr>
        <w:pStyle w:val="Normal"/>
        <w:ind w:firstLine="62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62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требительский рынок</w:t>
      </w:r>
    </w:p>
    <w:p>
      <w:pPr>
        <w:pStyle w:val="Normal"/>
        <w:ind w:firstLine="62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оварооборот </w:t>
      </w:r>
      <w:r>
        <w:rPr>
          <w:b/>
          <w:i/>
          <w:szCs w:val="28"/>
        </w:rPr>
        <w:t>розничной торговли</w:t>
      </w:r>
      <w:r>
        <w:rPr>
          <w:szCs w:val="28"/>
        </w:rPr>
        <w:t xml:space="preserve"> за январь - июль 2019 года по крупным и средним предприятиям составил 3955,7 млн. руб., что выше показателя аналогичного периода прошлого года на 13,2 % в действующих цен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фера розничной торговли составляет 1233 предприятий торговли. В 2019 году открылись следующие магазины: «Курага» по ул. Интернациональной, «Пятерочка», «Магнит», «Кубань-Инструмент» в г. Тимашевс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орот </w:t>
      </w:r>
      <w:r>
        <w:rPr>
          <w:b/>
          <w:i/>
          <w:szCs w:val="28"/>
        </w:rPr>
        <w:t>оптовой торговли</w:t>
      </w:r>
      <w:r>
        <w:rPr>
          <w:szCs w:val="28"/>
        </w:rPr>
        <w:t xml:space="preserve"> организаций всех видов деятельности за январь-июль 2019 года составил 4536,5 млн. руб., т.е. 88,2 % в сопоставимых ценах к показателю аналогичного периода прошлого год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фера объектов общественного питания на потребительском рынке района представлена 109 предприятиями общедоступной сети предприятий общественного питания на 4730 посадочных мест. Обеспеченность населения посадочными местами в общедоступной сети составляет 43 посадочных места на 1000 жителей. 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Cs w:val="28"/>
        </w:rPr>
        <w:t xml:space="preserve">Оборот общественного питания по крупным и средним предприятиям за январь-июль 2019 года составил 42,6 млн. руб., что выше показателя аналогичного периода прошлого года на 125,1% в действующих ценах. </w:t>
      </w:r>
    </w:p>
    <w:p>
      <w:pPr>
        <w:pStyle w:val="TextBodyIndent"/>
        <w:ind w:firstLine="567"/>
        <w:rPr>
          <w:bCs/>
          <w:iCs/>
          <w:szCs w:val="28"/>
        </w:rPr>
      </w:pPr>
      <w:r>
        <w:rPr>
          <w:szCs w:val="28"/>
        </w:rPr>
        <w:t>Объем платных услуг, оказываемых населению, составил 326,5 млн. рублей и уменьшился на 1635,5 млн. по сравнению с аналогичным периодом прошлого года.</w:t>
      </w:r>
      <w:r>
        <w:rPr>
          <w:bCs/>
          <w:iCs/>
          <w:szCs w:val="28"/>
        </w:rPr>
        <w:t xml:space="preserve"> Это связано с тем, что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Cs w:val="28"/>
        </w:rPr>
        <w:t>объём платных услуг населению приведен без учета жилищных услуг, оказанных ТСЖ, ТСН, ЖК и ЖСК.</w:t>
      </w:r>
    </w:p>
    <w:p>
      <w:pPr>
        <w:pStyle w:val="TextBodyIndent"/>
        <w:ind w:firstLine="567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/>
          <w:szCs w:val="28"/>
        </w:rPr>
        <w:t>Сальдированный финансовый результат деятельности</w:t>
      </w:r>
      <w:r>
        <w:rPr>
          <w:rFonts w:cs="Times New Roman" w:ascii="Times New Roman" w:hAnsi="Times New Roman"/>
          <w:szCs w:val="28"/>
        </w:rPr>
        <w:t xml:space="preserve"> крупных и средних предприятий по состоянию на 1 июля 2019 года составил 1845,2 млн. руб. прибыли, что ниже соответствующего периода 2018 года на 143,4 млн. руб. или на               7,2 %.</w:t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быль прибыльных организаций составила 1925,3 млн. руб. и снизилась   на 146,4 млн. руб. или на 7,1 %. </w:t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бытки 9 неэффективных собственников составили 80 млн. руб. и снизились на 2,9 млн. руб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Дебиторская задолженность по средним и крупным предприятиям на 1 июля 2019 года составила 12551,2 млн. руб., в т.ч. просроченная задолженность – 1597,6 млн. руб. Объем кредиторской задолженности на эту же дату составил 8969,5 млн. руб., просроченная задолженность составила 785,2 млн. руб., что составляет 8,8 % от всей кредиторской задолженности.</w:t>
        <w:tab/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циальное развитие, уровень жизни населения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Среднемесячная заработная плата работников на крупных и средних предприятиях района по данным Краснодарстата по состоянию на 01.07.2019 составила 36579 руб., что выше аналогичного периода 2018 года на 4,4 % или на 1542 руб.</w:t>
      </w:r>
    </w:p>
    <w:p>
      <w:pPr>
        <w:pStyle w:val="Normal"/>
        <w:ind w:firstLine="56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реднемесячная заработная плата работников крупных и средних</w:t>
      </w:r>
    </w:p>
    <w:p>
      <w:pPr>
        <w:pStyle w:val="Normal"/>
        <w:ind w:firstLine="567"/>
        <w:jc w:val="center"/>
        <w:rPr/>
      </w:pPr>
      <w:r>
        <w:rPr>
          <w:szCs w:val="28"/>
        </w:rPr>
        <w:t>предприятий муниципального образования Тимашевский район по состоянию на 01.07.2019 (по чистым видам деятельности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701"/>
        <w:gridCol w:w="1701"/>
        <w:gridCol w:w="1465"/>
      </w:tblGrid>
      <w:tr>
        <w:trPr>
          <w:trHeight w:val="11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кономиче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рплата  на 01.07.2019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рплата на 01.07.2018,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роста зарплаты 2019 к                 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</w:tr>
      <w:tr>
        <w:trPr>
          <w:trHeight w:val="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ельское хозяйство, охота и предоставление услуг в этих област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бумаги и бумаж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одство химических веществ и химических проду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8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металлов и нанесение покрытий на метал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сточн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кладское хозяйство и  вспомогательная транспорт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 по предоставлению финансов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 т.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 в сфер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дошко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 в области здравоохранения и предоставления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Наибольшие темпы роста заработной платы сложились в отраслях:</w:t>
      </w:r>
      <w:r>
        <w:rPr/>
        <w:t xml:space="preserve"> «производство готовых металлических изделий, кроме машин и оборудования»-117,6 %, «страхование» - 115 %, «производство химических веществ и химических продуктов» - 113 %, «производство резиновых и пластмассовых изделий»-112 %,.</w:t>
      </w:r>
    </w:p>
    <w:p>
      <w:pPr>
        <w:pStyle w:val="Normal"/>
        <w:ind w:firstLine="567"/>
        <w:jc w:val="both"/>
        <w:rPr/>
      </w:pPr>
      <w:r>
        <w:rPr>
          <w:szCs w:val="28"/>
        </w:rPr>
        <w:t>Снижение темпов роста заработной платы наблюдается в отраслях: «обработка металлов и нанесение покрытий на металлы» - 75 %,  «деятельность сухопутного и трубопроводного транспорта» - 97 %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Среднесписочная численность работников крупных и средних предприятий района по состоянию на 01.07.2019 составила 19,2 тыс. человек, что на 0,5 % меньше аналогичного периода 2018 года.</w:t>
      </w:r>
    </w:p>
    <w:p>
      <w:pPr>
        <w:pStyle w:val="Normal"/>
        <w:ind w:firstLine="567"/>
        <w:jc w:val="both"/>
        <w:rPr/>
      </w:pPr>
      <w:r>
        <w:rPr>
          <w:szCs w:val="28"/>
        </w:rPr>
        <w:t>По сведениям, представленным ОГС по Тимашевскому району, по состоянию на 01.08.2019  задолженность по заработной плате на крупных и средних предприятиях района отсутствует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итуация на рынке труда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а период с начала 2019 года за предоставлением государственных услуг обратились 2428 человек, что ниже аналогичного периода 2018 года на 415 человек. При содействии службы занятости с начала года трудоустроено 1999 граждан, что составляет 82,3 % от числа обратившихся (в 2018 году трудоустроено 2029 граждан, что составило 71,4 %).   </w:t>
      </w:r>
    </w:p>
    <w:p>
      <w:pPr>
        <w:pStyle w:val="TextBodyIndent"/>
        <w:ind w:firstLine="64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первичных обращений граждан в центр занятости населения Тимашевского района составило 1515 человек, что выше аналогичного периода 2018 года на 501 человека. Из граждан, которые первично обратились в центр занятости населения, численность трудоустроенных составила 1093 человека, что составляет 72  % от количества первичных обращений (в 2018 году – 579 трудоустроенных граждан, что составило 57 %).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 xml:space="preserve">На 1 августа 2019 г. уровень регистрируемой безработицы составил 0,4 % от численности экономически активного населения при численности зарегистрированных безработных на 01.08.2019 – 215 человек, что на 23 человек меньше 2018 года (в 2018 году количество безработных составляло 238 человек). 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>Для трудоустройства безработных граждан работодателями района с начала 2019 года заявлено 4752 вакансии, 162 гражданина приняли участие в общественных оплачиваемых работах, 102 гражданина направлены на курсовое обучение.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>В Тимашевском районе действует передвижной компьютеризированный мобильный центр, который принимает участие в ярмарках вакансий и оказывает услуги профориентации безработным гражданам, учащимся школ, предувольнительные консультации работникам предприятий, перерегистрацию безработных граждан в отдаленных поселениях (Незаймановском, Медведовском, Новокорсунском, Роговском сельских поселениях, в которых количество безработных более 40 человек).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pacing w:val="-2"/>
          <w:szCs w:val="28"/>
        </w:rPr>
        <w:t xml:space="preserve">С начала 2019 года о предстоящем высвобождении работников по причине сокращения численности, штата или ликвидации предприятия сообщила  41 организация, наметившие к высвобождению 158 человек. </w:t>
      </w:r>
    </w:p>
    <w:p>
      <w:pPr>
        <w:pStyle w:val="TextBodyIndent"/>
        <w:ind w:firstLine="644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>Массового высвобождения работников не происходило.</w:t>
      </w:r>
    </w:p>
    <w:p>
      <w:pPr>
        <w:pStyle w:val="Normal"/>
        <w:ind w:right="42" w:firstLine="720"/>
        <w:jc w:val="center"/>
        <w:rPr>
          <w:rFonts w:ascii="Times New Roman" w:hAnsi="Times New Roman" w:cs="Times New Roman"/>
          <w:b/>
          <w:b/>
          <w:bCs/>
          <w:spacing w:val="-2"/>
          <w:szCs w:val="28"/>
        </w:rPr>
      </w:pPr>
      <w:r>
        <w:rPr>
          <w:rFonts w:cs="Times New Roman"/>
          <w:b/>
          <w:bCs/>
          <w:spacing w:val="-2"/>
          <w:szCs w:val="28"/>
        </w:rPr>
      </w:r>
    </w:p>
    <w:p>
      <w:pPr>
        <w:pStyle w:val="Normal"/>
        <w:ind w:right="42" w:firstLine="720"/>
        <w:jc w:val="center"/>
        <w:rPr/>
      </w:pPr>
      <w:r>
        <w:rPr>
          <w:b/>
          <w:bCs/>
          <w:szCs w:val="28"/>
        </w:rPr>
        <w:t>И</w:t>
      </w:r>
      <w:r>
        <w:rPr>
          <w:b/>
          <w:szCs w:val="28"/>
        </w:rPr>
        <w:t xml:space="preserve">нвестиционная деятельность </w:t>
      </w:r>
    </w:p>
    <w:p>
      <w:pPr>
        <w:pStyle w:val="TextBodyIndent"/>
        <w:ind w:firstLine="644"/>
        <w:rPr>
          <w:rFonts w:ascii="Times New Roman" w:hAnsi="Times New Roman" w:cs="Times New Roman"/>
          <w:b/>
          <w:b/>
          <w:spacing w:val="-2"/>
          <w:szCs w:val="28"/>
        </w:rPr>
      </w:pPr>
      <w:r>
        <w:rPr>
          <w:rFonts w:cs="Times New Roman" w:ascii="Times New Roman" w:hAnsi="Times New Roman"/>
          <w:b/>
          <w:spacing w:val="-2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В 1 полугодии 2019 года по данным краевой статистики о</w:t>
      </w:r>
      <w:r>
        <w:rPr>
          <w:szCs w:val="28"/>
          <w:lang w:eastAsia="en-US"/>
        </w:rPr>
        <w:t xml:space="preserve">бъем инвестиций в основной капитал (по крупным и средним организациям) муниципального образования Тимашевский район составил 1228,7 млн. рублей, что больше аналогичного периода 2018 года на 55,2 млн. рублей или на 4,7 %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567" w:gutter="0" w:header="284" w:top="1134" w:footer="284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e;Times New Roman" w:hAnsi="Europe;Times New Roman" w:cs="Europe;Times New Roman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rope;Times New Roman" w:hAnsi="Europe;Times New Roman" w:cs="Europe;Times New Roman"/>
      <w:b/>
      <w:i/>
      <w:spacing w:val="30"/>
      <w:sz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Europe;Times New Roman" w:hAnsi="Europe;Times New Roman" w:cs="Europe;Times New Roman"/>
      <w:b/>
      <w:i/>
      <w:spacing w:val="30"/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i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urope;Times New Roman" w:hAnsi="Europe;Times New Roman" w:cs="Europe;Times New Roman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Europe;Times New Roman" w:hAnsi="Europe;Times New Roman" w:cs="Europe;Times New Roman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Europe;Times New Roman" w:hAnsi="Europe;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5"/>
    <w:rPr/>
  </w:style>
  <w:style w:type="character" w:styleId="Style6">
    <w:name w:val="Обычный (веб) Знак"/>
    <w:qFormat/>
    <w:rPr>
      <w:b/>
      <w:i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character" w:styleId="InternetLink">
    <w:name w:val="Hyperlink"/>
    <w:rPr>
      <w:b/>
      <w:i/>
      <w:color w:val="1122CC"/>
      <w:sz w:val="28"/>
      <w:u w:val="single"/>
      <w:lang w:val="en-GB" w:bidi="ar-SA"/>
    </w:rPr>
  </w:style>
  <w:style w:type="character" w:styleId="Emphasis">
    <w:name w:val="Emphasis"/>
    <w:qFormat/>
    <w:rPr>
      <w:b w:val="false"/>
      <w:bCs/>
      <w:i/>
      <w:iCs w:val="false"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7">
    <w:name w:val=" Знак Знак"/>
    <w:qFormat/>
    <w:rPr>
      <w:rFonts w:ascii="Europe;Times New Roman" w:hAnsi="Europe;Times New Roman" w:cs="Europe;Times New Roman"/>
      <w:b/>
      <w:i/>
      <w:sz w:val="28"/>
      <w:lang w:val="en-GB" w:bidi="ar-SA"/>
    </w:rPr>
  </w:style>
  <w:style w:type="character" w:styleId="1">
    <w:name w:val=" Знак Знак1"/>
    <w:basedOn w:val="Style5"/>
    <w:qFormat/>
    <w:rPr/>
  </w:style>
  <w:style w:type="character" w:styleId="Style8">
    <w:name w:val="Знак Знак"/>
    <w:qFormat/>
    <w:rPr>
      <w:rFonts w:ascii="Europe;Times New Roman" w:hAnsi="Europe;Times New Roman" w:cs="Europe;Times New Roman"/>
      <w:b/>
      <w:i/>
      <w:sz w:val="28"/>
      <w:lang w:val="ru-RU" w:bidi="ar-SA"/>
    </w:rPr>
  </w:style>
  <w:style w:type="character" w:styleId="Style9">
    <w:name w:val="Основной текст Знак"/>
    <w:qFormat/>
    <w:rPr>
      <w:b/>
      <w:i/>
      <w:sz w:val="28"/>
      <w:lang w:val="ru-RU" w:bidi="ar-SA"/>
    </w:rPr>
  </w:style>
  <w:style w:type="character" w:styleId="Style10">
    <w:name w:val="Основной текст с отступом Знак"/>
    <w:qFormat/>
    <w:rPr>
      <w:rFonts w:ascii="Europe;Times New Roman" w:hAnsi="Europe;Times New Roman" w:cs="Europe;Times New Roman"/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.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exact" w:line="260"/>
      <w:ind w:firstLine="700"/>
      <w:jc w:val="both"/>
    </w:pPr>
    <w:rPr>
      <w:sz w:val="22"/>
    </w:rPr>
  </w:style>
  <w:style w:type="paragraph" w:styleId="Style12">
    <w:name w:val="Цитата"/>
    <w:basedOn w:val="Normal"/>
    <w:qFormat/>
    <w:pPr>
      <w:ind w:left="-567" w:right="425"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Europe;Times New Roman" w:hAnsi="Europe;Times New Roman" w:cs="Europe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ind w:right="425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/>
      <w:ind w:left="6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22">
    <w:name w:val="Знак2 Знак Знак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23">
    <w:name w:val=" Знак Знак2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24">
    <w:name w:val="Знак Знак2 Знак Знак Знак Знак"/>
    <w:basedOn w:val="Normal"/>
    <w:qFormat/>
    <w:pPr>
      <w:widowControl w:val="false"/>
      <w:tabs>
        <w:tab w:val="left" w:pos="720" w:leader="none"/>
      </w:tabs>
      <w:spacing w:lineRule="exact" w:line="240" w:before="0" w:after="160"/>
      <w:ind w:left="720" w:hanging="180"/>
      <w:jc w:val="center"/>
    </w:pPr>
    <w:rPr>
      <w:b/>
      <w:i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b/>
      <w:i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b/>
      <w:i/>
      <w:lang w:val="en-GB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b/>
      <w:i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187" w:after="187"/>
      <w:ind w:left="187" w:right="187" w:hanging="0"/>
    </w:pPr>
    <w:rPr>
      <w:sz w:val="24"/>
      <w:szCs w:val="24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701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25">
    <w:name w:val=" Знак Знак2 Знак"/>
    <w:basedOn w:val="Normal"/>
    <w:qFormat/>
    <w:pPr>
      <w:widowControl w:val="false"/>
      <w:tabs>
        <w:tab w:val="left" w:pos="720" w:leader="none"/>
      </w:tabs>
      <w:spacing w:lineRule="exact" w:line="240" w:before="0" w:after="160"/>
      <w:ind w:left="720" w:hanging="180"/>
      <w:jc w:val="center"/>
    </w:pPr>
    <w:rPr>
      <w:b/>
      <w:i/>
      <w:lang w:val="en-GB"/>
    </w:rPr>
  </w:style>
  <w:style w:type="paragraph" w:styleId="Normal2">
    <w:name w:val="LO-normal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22:00Z</dcterms:created>
  <dc:creator>oa</dc:creator>
  <dc:description/>
  <cp:keywords/>
  <dc:language>en-US</dc:language>
  <cp:lastModifiedBy>ГЛЭК</cp:lastModifiedBy>
  <cp:lastPrinted>2019-08-26T10:54:00Z</cp:lastPrinted>
  <dcterms:modified xsi:type="dcterms:W3CDTF">2020-02-18T11:56:00Z</dcterms:modified>
  <cp:revision>771</cp:revision>
  <dc:subject/>
  <dc:title>г</dc:title>
</cp:coreProperties>
</file>