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Тимашевский район от 18.11.2019 № 1355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рядка принятия решений, предусматривающи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случаи заключения соглашений о муниципально-частном партнерстве, концессионных соглашений от имени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имашевский район на срок,  превышающий срок действ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утвержденных лимитов бюджетных обязательств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9 статьи 78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1 июля 2005 г. № 115-ФЗ «О концессионных соглашениях», </w:t>
      </w:r>
      <w:r>
        <w:rPr>
          <w:sz w:val="28"/>
          <w:szCs w:val="28"/>
        </w:rPr>
        <w:t>статьей 31 Устава муниципального образования Тимашевский район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color w:val="000000"/>
          <w:sz w:val="28"/>
          <w:szCs w:val="28"/>
        </w:rPr>
        <w:t xml:space="preserve">принятия решений, предусматривающих случаи заключения соглашений о муниципально-частном партнерстве, концессионных соглашений от имени муниципального образования Тимашевский район на срок,  превышающий срок действия утвержденных лимитов бюджетных обязательств </w:t>
      </w:r>
      <w:r>
        <w:rPr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</w:t>
        <w:softHyphen/>
        <w:t>страции муниципального образования Тимашевский район (Страшнов В.И.) обнародовать настоящее постановление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</w:t>
        <w:softHyphen/>
        <w:t>шевская межпоселенческая центральная библиотека муниципального образо</w:t>
        <w:softHyphen/>
        <w:t>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spacing w:val="2"/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</w:t>
        <w:softHyphen/>
        <w:t>ящего постановления в здании администрации муниципального образования Тимашевский район по адресу: г. Тимашевск, ул. Красная, д. 103, каб. 38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постановления на сайте муниципального образования Тимашевский район в сети «Интернет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ей главы муниципального образования Тимашевский район            Скрипиль И.А., Стешенко А.Н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после его официального обнародова</w:t>
        <w:softHyphen/>
        <w:t>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   А.В. Пал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AFE8A50E126B7099203AB5C53080145236840A547A601FCF6E5310114F5AEF6D6D3505177764188656BFCED27B4F77DF739FD0A3FA4j1I" TargetMode="External"/><Relationship Id="rId3" Type="http://schemas.openxmlformats.org/officeDocument/2006/relationships/hyperlink" Target="consultantplus://offline/ref=F67AFE8A50E126B7099203AB5C53080145236845A145A601FCF6E5310114F5AEE4D68B59577C694BDD2A2DA9E1A2jFI" TargetMode="External"/><Relationship Id="rId4" Type="http://schemas.openxmlformats.org/officeDocument/2006/relationships/hyperlink" Target="consultantplus://offline/ref=F67AFE8A50E126B7099203AB5C53080145216C4DA642A601FCF6E5310114F5AEE4D68B59577C694BDD2A2DA9E1A2jF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05:00Z</dcterms:created>
  <dc:creator>Admin</dc:creator>
  <dc:description/>
  <cp:keywords/>
  <dc:language>en-US</dc:language>
  <cp:lastModifiedBy>Компьютер</cp:lastModifiedBy>
  <cp:lastPrinted>2019-02-21T14:31:00Z</cp:lastPrinted>
  <dcterms:modified xsi:type="dcterms:W3CDTF">2019-11-21T11:16:00Z</dcterms:modified>
  <cp:revision>194</cp:revision>
  <dc:subject/>
  <dc:title/>
</cp:coreProperties>
</file>