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20"/>
          <w:tab w:val="left" w:pos="-284" w:leader="none"/>
          <w:tab w:val="left" w:pos="-142" w:leader="none"/>
        </w:tabs>
        <w:rPr/>
      </w:pPr>
      <w:r>
        <w:rPr>
          <w:b w:val="false"/>
          <w:i w:val="false"/>
          <w:szCs w:val="28"/>
        </w:rPr>
        <w:t xml:space="preserve">Об итогах социально-экономического развития муниципального образования </w:t>
      </w:r>
    </w:p>
    <w:p>
      <w:pPr>
        <w:pStyle w:val="Style13"/>
        <w:rPr/>
      </w:pPr>
      <w:r>
        <w:rPr>
          <w:b w:val="false"/>
          <w:i w:val="false"/>
          <w:szCs w:val="28"/>
        </w:rPr>
        <w:t>Тимашевский район за январь-май 2019 года</w:t>
      </w:r>
    </w:p>
    <w:p>
      <w:pPr>
        <w:pStyle w:val="Style13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Социально-экономическая ситуация в Тимашевском районе характеризуется следующими показателями (таблица прилагается, см. по отраслям).</w:t>
      </w:r>
    </w:p>
    <w:p>
      <w:pPr>
        <w:pStyle w:val="Style13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Style13"/>
        <w:rPr>
          <w:i w:val="false"/>
          <w:i w:val="false"/>
          <w:szCs w:val="28"/>
        </w:rPr>
      </w:pPr>
      <w:r>
        <w:rPr>
          <w:i w:val="false"/>
          <w:szCs w:val="28"/>
        </w:rPr>
        <w:t>Промышленное производство</w:t>
      </w:r>
    </w:p>
    <w:p>
      <w:pPr>
        <w:pStyle w:val="Style13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В промышленном комплексе осуществляют свою деятельность 23 крупных и средних, 48 малых предприятий. </w:t>
      </w:r>
    </w:p>
    <w:p>
      <w:pPr>
        <w:pStyle w:val="Normal"/>
        <w:jc w:val="both"/>
        <w:rPr/>
      </w:pPr>
      <w:r>
        <w:rPr>
          <w:szCs w:val="28"/>
        </w:rPr>
        <w:tab/>
        <w:t xml:space="preserve">Объем отгруженных товаров обрабатывающих производств по крупным и средним организациям за январь-май 2019 года составил более 17 млрд. руб., что больше на 1,1 млрд. руб. или на 7,2 % аналогичного периода прошлого года. </w:t>
      </w:r>
    </w:p>
    <w:p>
      <w:pPr>
        <w:pStyle w:val="Normal"/>
        <w:ind w:firstLine="709"/>
        <w:jc w:val="both"/>
        <w:rPr/>
      </w:pPr>
      <w:r>
        <w:rPr>
          <w:szCs w:val="28"/>
        </w:rPr>
        <w:t>В отрасли по производству пищевых продуктов объем отгруженных товаров за январь-май 2019 года составил 10,7 млрд. руб., что больше на 765,5 млн. руб. или на 7,7 %.</w:t>
      </w:r>
    </w:p>
    <w:p>
      <w:pPr>
        <w:pStyle w:val="Normal"/>
        <w:ind w:firstLine="709"/>
        <w:jc w:val="both"/>
        <w:rPr/>
      </w:pPr>
      <w:r>
        <w:rPr>
          <w:szCs w:val="28"/>
        </w:rPr>
        <w:t>Из семи подотраслей пищевой промышленности в в 4 наблюдается снижение объема отгруженных товаров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переработка и консервирование мяса и мясной пищевой продукции             на 719,1 тыс. руб. или на 13,2 %, за счет снижение объемов в натуральном выражении на 37,3 тонн или на 79,2 %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ереработка и консервирование фруктов и овощей на 258,6 млн. руб. или     на 57,6 %;</w:t>
      </w:r>
    </w:p>
    <w:p>
      <w:pPr>
        <w:pStyle w:val="TextBodyIndent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производство молочной продукции - на 1 % или на 26,3 млн. руб., в связи с уменьшением спроса на продукцию наблюдается снижение объемов в натуральном выражении по производству молочной продукции на 8,6 тыс тонн или               на 16 %. Однако наблюдается рост в натуральном выражении производства масла сливочного на 149,5 тонн или в 3,6 раз, сыров и сырных продуктов на 429,6 тонн или на 22,9 %; </w:t>
      </w:r>
    </w:p>
    <w:p>
      <w:pPr>
        <w:pStyle w:val="TextBodyIndent"/>
        <w:tabs>
          <w:tab w:val="clear" w:pos="720"/>
          <w:tab w:val="left" w:pos="1134" w:leader="none"/>
        </w:tabs>
        <w:ind w:firstLine="709"/>
        <w:rPr/>
      </w:pPr>
      <w:r>
        <w:rPr>
          <w:szCs w:val="28"/>
        </w:rPr>
        <w:t xml:space="preserve">- </w:t>
      </w:r>
      <w:r>
        <w:rPr>
          <w:rFonts w:cs="Times New Roman" w:ascii="Times New Roman" w:hAnsi="Times New Roman"/>
          <w:szCs w:val="28"/>
        </w:rPr>
        <w:t xml:space="preserve">производство хлебобулочных и мучных кондитерских изделий -  на 7,7 % или на 42,2 млн. руб., снижение объема производства продукции в натуральном выражении на 276 тонн или на 10,2 %. </w:t>
      </w:r>
    </w:p>
    <w:p>
      <w:pPr>
        <w:pStyle w:val="Normal"/>
        <w:ind w:firstLine="709"/>
        <w:jc w:val="both"/>
        <w:rPr/>
      </w:pPr>
      <w:r>
        <w:rPr>
          <w:szCs w:val="28"/>
        </w:rPr>
        <w:t>Снижение объема отгруженных товаров наблюдается в 4 подотраслях промышленного производства:</w:t>
      </w:r>
    </w:p>
    <w:p>
      <w:pPr>
        <w:pStyle w:val="TextBodyIndent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полиграфическая деятельность - на 2,1 млн. руб. или на 66,4 %;</w:t>
      </w:r>
    </w:p>
    <w:p>
      <w:pPr>
        <w:pStyle w:val="TextBodyIndent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производство прочей неметалличесой минеральной продукции – на 880,8 тыс. руб. или на 78,2 %, в связи с осуществлением ямочного ремонта дорожного покрытия.;</w:t>
      </w:r>
    </w:p>
    <w:p>
      <w:pPr>
        <w:pStyle w:val="TextBodyIndent"/>
        <w:tabs>
          <w:tab w:val="clear" w:pos="720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szCs w:val="28"/>
        </w:rPr>
        <w:t xml:space="preserve">- производство готовых металлических изделий, кроме машин и оборудования – на 82,1 млн. руб. или на 7,1 %. 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- ремонт и техническое обслуживание прочих транспортных средств и оборудования - на 3,9 % или на 20,6 млн.руб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Снижение также наблюдается в отрасли  «обеспечение электрической энергией, газом и паром; кондиционирование воздуха» объем в денежном выражении составил 119,4 млн. руб., снижение по сравнению с аналогичным периодом 2018 года на 21,1 % или на 31,8 млн. руб. </w:t>
      </w:r>
    </w:p>
    <w:p>
      <w:pPr>
        <w:pStyle w:val="Normal"/>
        <w:ind w:firstLine="567"/>
        <w:jc w:val="both"/>
        <w:rPr/>
      </w:pPr>
      <w:r>
        <w:rPr>
          <w:szCs w:val="28"/>
        </w:rPr>
        <w:t>Рост объема отгруженной продукции наблюдается в следующих подотраслях:</w:t>
      </w:r>
    </w:p>
    <w:p>
      <w:pPr>
        <w:pStyle w:val="TextBodyIndent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производство мукомольной и крупяной промышленности – на 27,5 % или на 3,2 млн. руб. </w:t>
      </w:r>
    </w:p>
    <w:p>
      <w:pPr>
        <w:pStyle w:val="TextBodyIndent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производство прочих пищевых продуктов – на 12,4 % или 727 млн. руб., в т.ч. по производству сахара реализованы остатки продукции 2018 года на сумму 227,2 млн. руб.; по производству шоколада и сахаристых кондитерских изделий - на 28,4 % или на 14,2 млн. руб., однако в натуральном выражении наблюдается снижение объемов производства кондитерских изделий на 1,6 тыс. тонн или              на 21 % (повлияло снижение спроса, реализация продукции более дешевого сегмента); по производству кофе на 301,7 млн. руб. или на 5,2 %, в натуральном выражении наблюдается рост объемов на 1,5 тыс. тонн или на 10,8 % (предприятие работает в пределах заказа); по производству детского питания на 1,1 тыс. тонн или в 4,9 раз, в денежном выражении – на 180,2 млн. руб. или в 3,8 раз (установлены две новые фасовочные линии для производства детского йогурта, творога и ароматизированных коктейлей под брендами «Чудо детки», «Агуша» и «Агуша Я Сам»</w:t>
      </w:r>
      <w:r>
        <w:rPr>
          <w:rStyle w:val="StrongEmphasis"/>
          <w:rFonts w:cs="Times New Roman" w:ascii="Times New Roman" w:hAnsi="Times New Roman"/>
          <w:i w:val="false"/>
          <w:szCs w:val="28"/>
          <w:lang w:val="ru-RU"/>
        </w:rPr>
        <w:t xml:space="preserve">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оизводство готовых кормов для животных – на 363,1 млн. руб. или в 2 раза. В натуральном выражении произведено 33,7 тыс. тонн продукции, что больше на 12,7 тыс. тонн или на 60,8 % соответствующего периода прошлого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«производство бумаги и бумажных изделий» на 5,9 % или на 143,8 млн. руб. </w:t>
      </w:r>
    </w:p>
    <w:p>
      <w:pPr>
        <w:pStyle w:val="Normal"/>
        <w:ind w:firstLine="709"/>
        <w:jc w:val="both"/>
        <w:rPr/>
      </w:pPr>
      <w:r>
        <w:rPr>
          <w:szCs w:val="28"/>
        </w:rPr>
        <w:t>- производство «ящиков и коробок складывающихся из негофрированного картона» в натуральном выражении составило 10,4 тыс. тонн, что на 305 тонн или на 3 % больше аналогичного периода прошлого года;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- «производство химических веществ и химических продуктов на 30,8 % или на 153,2 млн. руб., предприятие реализовывает остатки продукции.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8"/>
        </w:rPr>
        <w:t xml:space="preserve">- «производство резиновых и пластмассовых изделий» на 13,8 % или               на 180,9 млн. руб., рост объема отгруженной продукции в натуральном выражении на 7,6 % или на 302 тонн. </w:t>
      </w:r>
    </w:p>
    <w:p>
      <w:pPr>
        <w:pStyle w:val="Normal"/>
        <w:ind w:firstLine="567"/>
        <w:jc w:val="both"/>
        <w:rPr>
          <w:b/>
          <w:b/>
          <w:bCs/>
          <w:szCs w:val="28"/>
        </w:rPr>
      </w:pPr>
      <w:r>
        <w:rPr>
          <w:szCs w:val="28"/>
        </w:rPr>
        <w:t>- водоснабжение; водоотведение, организация сбора и утилизация отходов, деятельность по ликвидации загрязнений - объем в денежном выражении составил 487,8 млн. руб., что выше уровня аналогичного периода 2018 года на 17,5 % или на 72,7 млн. руб. В данной отрасли осуществляют деятельность 10 предприятий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Сельское хозяйство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ъем отгруженной продукции собственного производства сельскохозяйственных предприятий в действующих ценах за январь-май 2019 года составил 1,5 млрд. руб., что меньше аналогичного периода 2018 года на 4,4 % или на 71,9 млн. руб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севная площадь зерновых и зернобобовых культур составила 39,1 тыс. га, что меньше уровня предпшетсвующего года на 0,5 тыс. га или на 1,3 %., в связи с выводом земель из категории сельскохозяйственного назначения в категорию земли промышленности, энергетики, транспорта (строительство ж/д путей, автомобильной дороги и электропередач) снизилась посевная площадь пашн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отрасли животноводства хозяйствами района получено молока 14,3 тыс. тонн, что меньше на 518,1 тонн или на 3,5 % аналогичного периода прошлого года, в связи с уменьшением среднего удоя молока от одной коровы на 12 кг или на 0,4 %, а также выбраковкой низкоудойных корок на 162 головы, из них 100 голов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головье КРС в хозяйствах района уменьшилось на 284 головы или           на 2,5 % и составляет 11074 головы, из них коров 4690 голов, в связи с реализацией откормочного поголовья и в последующие месяцы будет восстановлено за счет приплода молодняка.</w:t>
      </w:r>
    </w:p>
    <w:p>
      <w:pPr>
        <w:pStyle w:val="Normal"/>
        <w:ind w:firstLine="709"/>
        <w:jc w:val="both"/>
        <w:rPr/>
      </w:pPr>
      <w:r>
        <w:rPr>
          <w:szCs w:val="28"/>
        </w:rPr>
        <w:t>Скот и птица на убой в живом весе составляет 808,1 тонн, что меньше          на 0,8 тонн или составляет 99,9 %. Возрос среднесуточный привес КРС на 49 гр. или на 6,4 % и достиг 812 гр.</w:t>
      </w:r>
    </w:p>
    <w:p>
      <w:pPr>
        <w:pStyle w:val="Normal"/>
        <w:ind w:firstLine="709"/>
        <w:jc w:val="both"/>
        <w:rPr/>
      </w:pPr>
      <w:r>
        <w:rPr>
          <w:szCs w:val="28"/>
        </w:rPr>
        <w:t>Поголовье птицы увеличилось на 28,8 тыс. голов или на 10,6 % и составило 300,9 тыс. голов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редняя яйценоскость курицы-несушки возросла на 9 яиц или на 9,7 % и составила 102 шт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Яиц произведено 12,3 тыс. штук, что больше соответствующего уровня прошлого года на 4,5 тыс. штук или на 57,9 %, за счет повышения продуктивности маточного стада и увеличения поголовья кур-несушек на 10,6 %.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роительство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В строительном комплексе осуществляют свою деятельность 1 крупное (структурное подразделение ООО «Основа» в ст. Медведовская), 2 средних (ООО «Монтажник» и АО «Тимашевскрайгаз») и 21 малое предприятие. </w:t>
      </w:r>
    </w:p>
    <w:p>
      <w:pPr>
        <w:pStyle w:val="TextBody"/>
        <w:ind w:firstLine="709"/>
        <w:rPr/>
      </w:pPr>
      <w:r>
        <w:rPr>
          <w:szCs w:val="28"/>
        </w:rPr>
        <w:t>Объем строительных работ за январь-май 2019 года, выполненных по договорам строительного подряда крупными организациями, составил 27,4 млн. рублей, что выше на 4,4 млн. руб. или 19,5 %</w:t>
      </w:r>
      <w:r>
        <w:rPr>
          <w:color w:val="000000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Cs w:val="28"/>
        </w:rPr>
        <w:t>Идивидуальными застройщиками введено в эксплуатацию 5 тыс.кв.м. жилья, что ниже на 36,5 % уровня аналогичного периода 2018 года. Снижение вызвано ростом цен на стройматериалы, избытком рынка вторичным жилье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январе 2019 года вводились в эксплуатацию следующие объекты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фельдшерско-акушерский пункт в Новокорсунском сельском поселении, х. Красноармейский, ул. 17 Партсъезда, 23 Б, площадью 84,6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фельдшерско-акушерский пункт в Незаймановском сельском поселении, х. Стринский, ул. Красная, 81 Б, площадью 84,6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цех по производству животноводческих препаратов, г. Тимашевск, ул. Выборная, 68, ООО «Биотехагро», площадью 1256,79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врале 2019 года вводились в эксплуатацию следующие объекты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тивное здание, г. Тимашевск, ул. Транспортная, 29 а, застройщик ООО «Призма», площадью 202,7 м2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административное здание, Медведовское сельское поселение, в границах СПК колхоз Россия, секция 10, контур 2702, 2902, площадью 274,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рте 2019 года вводились в эксплуатацию следующие объекты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зопровод низкого давления протяженностью 835 м, ст. Медведовская, хут. Большевик, ул. Дальная, 4 г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котельная площадью 44 м2, г. Тимашевск, ул. Гибридная, 2 Н/1              (ОАО КК «Кубань»)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кабельная линия 10 кВт, г. Тимашевск, ул. Гибридная, 2 а,                      (ООО «Нестле»)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газопровод высокого давления, г. Тимашевск, ул. Гибридная, 2/г            (ОАО КК «Кубань»)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преле 2019 года вводились в эксплуатацию следующие объекты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служебно-бытовое здание, х. Беднягина, ул. Южная, 11, площадью 84,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(Хабахов Р.Ч.)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котельная, площадью 369,6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г. Тимашевск, ул. Колхозная, 1/2, (ОАО ТК «Прогресс»)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е 2019 года вводились в эксплуатацию следующие объекты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склад, х. Незамановский, цл. Северная, 64 а, застройщик Родин В.В., площадью 36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нежилое здание, г. Тимашевск, ул. Гибридная, 7 Б, застройщик Одегов В.Е., площадью 1292,6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5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52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ранспорт</w:t>
      </w:r>
    </w:p>
    <w:p>
      <w:pPr>
        <w:pStyle w:val="Normal"/>
        <w:tabs>
          <w:tab w:val="clear" w:pos="720"/>
          <w:tab w:val="left" w:pos="552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Автомобильным транспортом крупных и средних организаций всех отраслей экономики Тимашевского района за отчетный период перевезено 146,1 тыс. тонн грузов, что на 20,1 % меньше соответствующего периода прошлого года. Грузооборот составил 11,9 млн/т-км, что на 3,9 % больше уровня прошлого года. </w:t>
      </w:r>
    </w:p>
    <w:p>
      <w:pPr>
        <w:pStyle w:val="Normal"/>
        <w:ind w:firstLine="709"/>
        <w:jc w:val="both"/>
        <w:rPr/>
      </w:pPr>
      <w:r>
        <w:rPr>
          <w:szCs w:val="28"/>
        </w:rPr>
        <w:t>За отчетный период перевезено 1,5 млн. человек. Пассажирооборот автомобильного транспорта за январь-май 2019 года составил 15 млн. пасс-км, что          на 2,2 % меньше уровня прошлого года.</w:t>
      </w:r>
    </w:p>
    <w:p>
      <w:pPr>
        <w:pStyle w:val="TextBodyIndent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бъем услуг транспорта за январь-май 2019 года составил 204,8 млн. руб, что на 20,5 % меньше уровня прошлого года. </w:t>
      </w:r>
    </w:p>
    <w:p>
      <w:pPr>
        <w:pStyle w:val="TextBodyIndent"/>
        <w:ind w:firstLine="709"/>
        <w:rPr/>
      </w:pPr>
      <w:r>
        <w:rPr/>
        <w:t>Транспортный комплекс Тимашевского района включает в себя автомобильный, железнодорожный транспорт и организации, оказывающие диспетчерские услуги по пассажирским перевозкам.</w:t>
      </w:r>
    </w:p>
    <w:p>
      <w:pPr>
        <w:pStyle w:val="TextBodyIndent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 xml:space="preserve">Автомобильный транспорт представлен малыми предприятиями и индивидуальными предпринимателями, которые осуществляют грузовые и пассажирские перевозки. Кроме того, грузовые перевозки осуществляет ведомственный транспорт организаций хозяйственного комплекса района. </w:t>
      </w:r>
    </w:p>
    <w:p>
      <w:pPr>
        <w:pStyle w:val="Normal"/>
        <w:ind w:firstLine="709"/>
        <w:jc w:val="both"/>
        <w:rPr/>
      </w:pPr>
      <w:r>
        <w:rPr>
          <w:szCs w:val="28"/>
        </w:rPr>
        <w:t>В муниципальном образовании Тимашевский район действует 15 маршрутов транспорта общего пользования, в том числе 7 городских маршрутов и 10 пригородного сообщения, общей протяженностью 622 км (в том числе в Тимашевском городском поселении – 149 км), расположен 1 автовокзал, с которого происходят отправления автобусов междугороднего и пригородного значения.</w:t>
      </w:r>
    </w:p>
    <w:p>
      <w:pPr>
        <w:pStyle w:val="Style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возку пассажиров осуществляет 87 единиц транспортного парка,           которые принадлежат трём индивидуальным предпринимателям.</w:t>
      </w:r>
    </w:p>
    <w:p>
      <w:pPr>
        <w:pStyle w:val="Style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Indent"/>
        <w:ind w:firstLine="426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стиничное хозяйство</w:t>
      </w:r>
    </w:p>
    <w:p>
      <w:pPr>
        <w:pStyle w:val="TextBodyIndent"/>
        <w:ind w:firstLine="426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гостиничном хозяйстве к разряду крупных и средних организаций относится гостиница ЗАО «Тетра-Пак Кубань» (20 номеров на 29 койко-мест). </w:t>
      </w:r>
    </w:p>
    <w:p>
      <w:pPr>
        <w:pStyle w:val="Normal"/>
        <w:ind w:firstLine="709"/>
        <w:jc w:val="both"/>
        <w:rPr/>
      </w:pPr>
      <w:r>
        <w:rPr>
          <w:szCs w:val="28"/>
        </w:rPr>
        <w:t>Объем услуг за отчетный период составил 2314 тыс. рублей и увеличился  на 1187 тыс. рублей по сравнению с аналогичным периодом 2018 года за счет увеличения количества автотуристов следующих через Тимашевкий район к курортам Краснодарского края и на Крымский полуост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ледует отметить, что за аналогичный период 2018 года были учтены показатели гостиницы фабрики ООО Нестле (16 номеров на 16 койко-мест). С 1 января 2019 года гостиница фабрики ООО Нестле перешла в разряд «малые предприятия» и не отчитывается по кругу крупных и средних предприяти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62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требительский рынок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Товарооборот </w:t>
      </w:r>
      <w:r>
        <w:rPr>
          <w:b/>
          <w:i/>
          <w:szCs w:val="28"/>
        </w:rPr>
        <w:t>розничной торговли</w:t>
      </w:r>
      <w:r>
        <w:rPr>
          <w:szCs w:val="28"/>
        </w:rPr>
        <w:t xml:space="preserve"> за январь - май 2019 года по крупным и средним предприятиям составил 2737,2 млн. руб., что выше показателя аналогичного периода прошлого года на 13,8 % в действующих цена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фера розничной торговли составляет 1233 предприятий торговли. В 2019 году открылись следующие магазины: «Курага» по ул. Интернациональной, «Пятерочка», «Магнит» по ул. 50 лет Октября в г. Тимашевск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борот </w:t>
      </w:r>
      <w:r>
        <w:rPr>
          <w:b/>
          <w:i/>
          <w:szCs w:val="28"/>
        </w:rPr>
        <w:t>оптовой торговли</w:t>
      </w:r>
      <w:r>
        <w:rPr>
          <w:szCs w:val="28"/>
        </w:rPr>
        <w:t xml:space="preserve"> организаций всех видов деятельности за январь-апрель 2019 года составил 3203,6 млн. руб., т.е. 87,9 % в сопоставимых ценах к показателю аналогичного периода прошлого года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фера объектов общественного питания на потребительском рынке района представлена 107 предприятиями общедоступной сети предприятий общественного питания на 4730 посадочных мест. Обеспеченность населения посадочными местами в общедоступной сети составляет 43 посадочных места на 1000 жителей. </w:t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  <w:szCs w:val="28"/>
        </w:rPr>
        <w:t xml:space="preserve">Оборот общественного питания по крупным и средним предприятиям за январь-май 2019 года составил 29,3 млн. руб., что выше показателя аналогичного периода прошлого года на 36,1 % в действующих ценах. </w:t>
      </w:r>
    </w:p>
    <w:p>
      <w:pPr>
        <w:pStyle w:val="TextBodyIndent"/>
        <w:ind w:firstLine="567"/>
        <w:rPr/>
      </w:pPr>
      <w:r>
        <w:rPr>
          <w:szCs w:val="28"/>
        </w:rPr>
        <w:t>Объем платных услуг, оказываемых населению, составил 230,8 млн. рублей и уменьшился на 1224,8 млн. по сравнению с аналогичным периодом прошлого года.</w:t>
      </w:r>
      <w:r>
        <w:rPr>
          <w:bCs/>
          <w:iCs/>
          <w:szCs w:val="28"/>
        </w:rPr>
        <w:t xml:space="preserve"> Это связано с тем ,что</w:t>
      </w: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Cs w:val="28"/>
        </w:rPr>
        <w:t>объём платных услуг населению приведен без учета жилищных услуг, оказанных ТСЖ, ТСН, ЖК и ЖСК.</w:t>
      </w:r>
    </w:p>
    <w:p>
      <w:pPr>
        <w:pStyle w:val="TextBodyIndent"/>
        <w:ind w:firstLine="567"/>
        <w:rPr>
          <w:rFonts w:ascii="Times New Roman" w:hAnsi="Times New Roman" w:cs="Times New Roman"/>
          <w:b/>
          <w:b/>
          <w:bCs/>
          <w:iCs/>
          <w:szCs w:val="28"/>
        </w:rPr>
      </w:pPr>
      <w:r>
        <w:rPr>
          <w:rFonts w:cs="Times New Roman" w:ascii="Times New Roman" w:hAnsi="Times New Roman"/>
          <w:b/>
          <w:bCs/>
          <w:iCs/>
          <w:szCs w:val="28"/>
        </w:rPr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  <w:b/>
          <w:szCs w:val="28"/>
        </w:rPr>
        <w:t>Сальдированный финансовый результат деятельности</w:t>
      </w:r>
      <w:r>
        <w:rPr>
          <w:rFonts w:cs="Times New Roman" w:ascii="Times New Roman" w:hAnsi="Times New Roman"/>
          <w:szCs w:val="28"/>
        </w:rPr>
        <w:t xml:space="preserve"> крупных и средних предприятий по состоянию на 1 мая 2019 года составил 701 млн. руб. прибыли, что ниже соответствующего периода 2018 года на 818 млн. руб. или на               53,9 %.</w:t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  <w:szCs w:val="28"/>
        </w:rPr>
        <w:t xml:space="preserve">Прибыль прибыльных организаций составила 889,7 млн. руб. и снизилась   на 725,5 млн. руб. или на 44,9 %. </w:t>
        <w:tab/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  <w:szCs w:val="28"/>
        </w:rPr>
        <w:t>Убытки 10 неэффективных собственников составили 188,7 млн. руб. и возросли на 92,5 млн. руб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Дебиторская задолженность по средним и крупным предприятиям на 1 мая 2019 года составила 12820,9 млн. руб., в т.ч. просроченная задолженность – 809,1 млн. руб. Объем кредиторской задолженности на эту же дату составил 8044,7 млн. руб., просроченная задолженность составила 758,7 млн. руб., что составляет 9,4 % от всей кредиторской задолженности.</w:t>
        <w:tab/>
        <w:tab/>
        <w:tab/>
      </w:r>
    </w:p>
    <w:p>
      <w:pPr>
        <w:pStyle w:val="TextBodyIndent"/>
        <w:ind w:firstLine="567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ab/>
        <w:tab/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оциальное развитие, уровень жизни населения</w:t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>Среднемесячная заработная плата работников на крупных и средних предприятиях района по данным Краснодарстата по состоянию на 01.05.2019 составила 35530 руб., что выше аналогичного периода 2018 года на 4 % или на 1411 руб.</w:t>
      </w:r>
    </w:p>
    <w:p>
      <w:pPr>
        <w:pStyle w:val="Normal"/>
        <w:ind w:firstLine="567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Среднемесячная заработная плата работников крупных и средних</w:t>
      </w:r>
    </w:p>
    <w:p>
      <w:pPr>
        <w:pStyle w:val="Normal"/>
        <w:ind w:firstLine="567"/>
        <w:jc w:val="center"/>
        <w:rPr/>
      </w:pPr>
      <w:r>
        <w:rPr>
          <w:szCs w:val="28"/>
        </w:rPr>
        <w:t>предприятий муниципального образования Тимашевский район по состоянию на 01.05.2019 (по чистым видам деятельности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701"/>
        <w:gridCol w:w="1701"/>
        <w:gridCol w:w="1465"/>
      </w:tblGrid>
      <w:tr>
        <w:trPr>
          <w:trHeight w:val="11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экономичес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рплата  на 01.05.2019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плата на 01.05.2018,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роста зарплаты 2019 к                 2018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1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</w:tr>
      <w:tr>
        <w:trPr>
          <w:trHeight w:val="6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ельское хозяйство, охота и предоставление услуг в этих областя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атывающие производства, в т.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изводство пищевых проду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6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изводство бумаги и бумажных издел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5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изводство химических веществ и химических продук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8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работка металлов и нанесение покрытий на метал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8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6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9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обработка сточных 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9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1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5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6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2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ятельность сухопутного и трубопроводного тран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кладское хозяйство и  вспомогательная транспорт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4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2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ятельность по предоставлению финансов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3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7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ое управление и обеспечение военной безопасности, социальное страх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в т.ч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4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ятельность в сфере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дошко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6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ятельность в области здравоохранения и предоставления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8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7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Наибольшие темпы роста заработной платы сложились в отраслях:</w:t>
      </w:r>
      <w:r>
        <w:rPr/>
        <w:t xml:space="preserve"> «строительство» -123,8  %,  «страхование» - 123 %, «</w:t>
      </w:r>
      <w:r>
        <w:rPr>
          <w:szCs w:val="28"/>
        </w:rPr>
        <w:t>производство готовых металлических изделий, кроме машин и оборудования» - 116 %,</w:t>
      </w:r>
      <w:r>
        <w:rPr/>
        <w:t xml:space="preserve"> «сельское хозяйство» - 112 %.</w:t>
      </w:r>
    </w:p>
    <w:p>
      <w:pPr>
        <w:pStyle w:val="Normal"/>
        <w:ind w:firstLine="567"/>
        <w:jc w:val="both"/>
        <w:rPr/>
      </w:pPr>
      <w:r>
        <w:rPr>
          <w:szCs w:val="28"/>
        </w:rPr>
        <w:t>Снижение темпов роста заработной платы наблюдается в отраслях: «обработка металлов и нанесение покрытий на металлы» - 86,9 %,  «торговля оптовая» - 94,9 %, «деятельность сухопутного и трубопроводного транспорта» - 97,1 %.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Среднесписочная численность работников крупных и средних предприятий района по состоянию на 01.05.2019 составила 19,7 тыс. человек, что на уровне аналогичного периода 2018 года.</w:t>
      </w:r>
    </w:p>
    <w:p>
      <w:pPr>
        <w:pStyle w:val="Normal"/>
        <w:ind w:firstLine="567"/>
        <w:jc w:val="both"/>
        <w:rPr/>
      </w:pPr>
      <w:r>
        <w:rPr>
          <w:szCs w:val="28"/>
        </w:rPr>
        <w:t>По сведениям, представленным ОГС по Тимашевскому району, по состоянию на 01.06.2019  задолженность по заработной плате на крупных и средних предприятиях района отсутствует.</w:t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итуация на рынке труда</w:t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За период с начала 2019 года за предоставлением государственных услуг обратились 1652 человека, что ниже аналогичного периода 2018 года на 240 человек. При содействии службы занятости с начала года трудоустроено 1310 граждан, что составляет 79,2 % от числа обратившихся (в 2018 году трудоустроено 1297 граждан, что составило 68,5 %).   </w:t>
      </w:r>
    </w:p>
    <w:p>
      <w:pPr>
        <w:pStyle w:val="TextBodyIndent"/>
        <w:ind w:firstLine="644"/>
        <w:rPr/>
      </w:pPr>
      <w:r>
        <w:rPr>
          <w:rFonts w:cs="Times New Roman" w:ascii="Times New Roman" w:hAnsi="Times New Roman"/>
          <w:szCs w:val="28"/>
        </w:rPr>
        <w:t>Количество первичных обращений граждан в центр занятости населения Тимашевского района составило 1106 человек, что выше аналогичного периода 2018 года на 445 человек. Из граждан, которые первично обратились в центр занятости населения, численность трудоустроенных составила 664 человека, что составляет 60  % от количества первичных обращений (в 2018 году – 297 трудоустроенных граждан, что составило 45 %).</w:t>
      </w:r>
    </w:p>
    <w:p>
      <w:pPr>
        <w:pStyle w:val="TextBodyIndent"/>
        <w:ind w:firstLine="644"/>
        <w:rPr/>
      </w:pPr>
      <w:r>
        <w:rPr>
          <w:rFonts w:cs="Times New Roman" w:ascii="Times New Roman" w:hAnsi="Times New Roman"/>
          <w:szCs w:val="28"/>
        </w:rPr>
        <w:t xml:space="preserve">На 1 июня 2019 г. уровень регистрируемой безработицы составил 0,5 % от численности экономически активного населения при численности зарегистрированных безработных на 01.06.2019 – 265 человек, что на 8 человек больше 2018 года (в 2018 году количество безработных составляло 257 человек). </w:t>
      </w:r>
    </w:p>
    <w:p>
      <w:pPr>
        <w:pStyle w:val="TextBodyIndent"/>
        <w:ind w:firstLine="644"/>
        <w:rPr/>
      </w:pPr>
      <w:r>
        <w:rPr>
          <w:rFonts w:cs="Times New Roman" w:ascii="Times New Roman" w:hAnsi="Times New Roman"/>
          <w:szCs w:val="28"/>
        </w:rPr>
        <w:t>В настоящее время, размер пособий по безработицы, а также размер пособий гражданам предпенсионного возраста значительно увеличился, в связи с этим лица, испытывающие трудности с работой, активнее становятся на учет в Центр занятости населения.</w:t>
      </w:r>
    </w:p>
    <w:p>
      <w:pPr>
        <w:pStyle w:val="TextBodyIndent"/>
        <w:ind w:firstLine="644"/>
        <w:rPr/>
      </w:pPr>
      <w:r>
        <w:rPr>
          <w:rFonts w:cs="Times New Roman" w:ascii="Times New Roman" w:hAnsi="Times New Roman"/>
          <w:szCs w:val="28"/>
        </w:rPr>
        <w:t>Для трудоустройства безработных граждан работодателями района с начала 2019 года заявлено 3028 вакансий, 114 граждан приняли участие в общественных оплачиваемых работах, 75 граждан направлены на курсовое обучение.</w:t>
      </w:r>
    </w:p>
    <w:p>
      <w:pPr>
        <w:pStyle w:val="TextBodyIndent"/>
        <w:ind w:firstLine="644"/>
        <w:rPr/>
      </w:pPr>
      <w:r>
        <w:rPr>
          <w:rFonts w:cs="Times New Roman" w:ascii="Times New Roman" w:hAnsi="Times New Roman"/>
          <w:szCs w:val="28"/>
        </w:rPr>
        <w:t>В Тимашевском районе действует передвижной компьютеризированный мобильный центр, который принимает участие в ярмарках вакансий и оказывает услуги профориентации безработным гражданам, учащимся школ, предувольнительные консультации работникам предприятий, перерегистрацию безработных граждан в отдаленных поселениях (Незаймановском, Медведовском, Новокорсунском, Роговском сельских поселениях, в которых количество безработных более 40 человек).</w:t>
      </w:r>
    </w:p>
    <w:p>
      <w:pPr>
        <w:pStyle w:val="TextBodyIndent"/>
        <w:ind w:firstLine="644"/>
        <w:rPr/>
      </w:pPr>
      <w:r>
        <w:rPr>
          <w:rFonts w:cs="Times New Roman" w:ascii="Times New Roman" w:hAnsi="Times New Roman"/>
          <w:spacing w:val="-2"/>
          <w:szCs w:val="28"/>
        </w:rPr>
        <w:t xml:space="preserve">С начала 2019 года о предстоящем высвобождении работников по причине сокращения численности, штата или ликвидации предприятия сообщили 10 организаций, наметившие к высвобождению 42 человека. </w:t>
      </w:r>
    </w:p>
    <w:p>
      <w:pPr>
        <w:pStyle w:val="TextBodyIndent"/>
        <w:ind w:firstLine="644"/>
        <w:rPr>
          <w:rFonts w:ascii="Times New Roman" w:hAnsi="Times New Roman" w:cs="Times New Roman"/>
          <w:spacing w:val="-2"/>
          <w:szCs w:val="28"/>
        </w:rPr>
      </w:pPr>
      <w:r>
        <w:rPr>
          <w:rFonts w:cs="Times New Roman" w:ascii="Times New Roman" w:hAnsi="Times New Roman"/>
          <w:spacing w:val="-2"/>
          <w:szCs w:val="28"/>
        </w:rPr>
        <w:t>Массового высвобождения работников не происходило.</w:t>
      </w:r>
    </w:p>
    <w:p>
      <w:pPr>
        <w:pStyle w:val="Normal"/>
        <w:ind w:right="42" w:firstLine="720"/>
        <w:jc w:val="center"/>
        <w:rPr>
          <w:rFonts w:ascii="Times New Roman" w:hAnsi="Times New Roman" w:cs="Times New Roman"/>
          <w:b/>
          <w:b/>
          <w:bCs/>
          <w:spacing w:val="-2"/>
          <w:szCs w:val="28"/>
        </w:rPr>
      </w:pPr>
      <w:r>
        <w:rPr>
          <w:rFonts w:cs="Times New Roman"/>
          <w:b/>
          <w:bCs/>
          <w:spacing w:val="-2"/>
          <w:szCs w:val="28"/>
        </w:rPr>
      </w:r>
    </w:p>
    <w:p>
      <w:pPr>
        <w:pStyle w:val="Normal"/>
        <w:ind w:right="42" w:firstLine="720"/>
        <w:jc w:val="center"/>
        <w:rPr/>
      </w:pPr>
      <w:r>
        <w:rPr>
          <w:b/>
          <w:bCs/>
          <w:szCs w:val="28"/>
        </w:rPr>
        <w:t>И</w:t>
      </w:r>
      <w:r>
        <w:rPr>
          <w:b/>
          <w:szCs w:val="28"/>
        </w:rPr>
        <w:t xml:space="preserve">нвестиционная деятельность </w:t>
      </w:r>
    </w:p>
    <w:p>
      <w:pPr>
        <w:pStyle w:val="TextBodyIndent"/>
        <w:ind w:firstLine="644"/>
        <w:rPr>
          <w:rFonts w:ascii="Times New Roman" w:hAnsi="Times New Roman" w:cs="Times New Roman"/>
          <w:b/>
          <w:b/>
          <w:spacing w:val="-2"/>
          <w:szCs w:val="28"/>
        </w:rPr>
      </w:pPr>
      <w:r>
        <w:rPr>
          <w:rFonts w:cs="Times New Roman" w:ascii="Times New Roman" w:hAnsi="Times New Roman"/>
          <w:b/>
          <w:spacing w:val="-2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Cs w:val="28"/>
          <w:lang w:eastAsia="en-US"/>
        </w:rPr>
      </w:pPr>
      <w:r>
        <w:rPr>
          <w:szCs w:val="28"/>
        </w:rPr>
        <w:t>За 1 квартал 2019 года по данным краевой статистики о</w:t>
      </w:r>
      <w:r>
        <w:rPr>
          <w:szCs w:val="28"/>
          <w:lang w:eastAsia="en-US"/>
        </w:rPr>
        <w:t xml:space="preserve">бъем инвестиций в основной капитал (по крупным и средним организациям) муниципального образования Тимашевский район составил 648,2 млн. рублей, что больше аналогичного периода 2018 года на 74,1 млн. рублей или на 12,9 %. </w:t>
      </w:r>
    </w:p>
    <w:p>
      <w:pPr>
        <w:pStyle w:val="TextBody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 xml:space="preserve">По темпам роста инвестиций в основной капитал по крупным и средним организациям по 1 квартала 2019 года район занял 12 место из 44 муниципальных образований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567" w:gutter="0" w:header="284" w:top="1134" w:footer="284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urope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  <w:lvl w:ilvl="1">
      <w:start w:val="4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Europe;Times New Roman" w:hAnsi="Europe;Times New Roman" w:cs="Europe;Times New Roman"/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Europe;Times New Roman" w:hAnsi="Europe;Times New Roman" w:cs="Europe;Times New Roman"/>
      <w:b/>
      <w:i/>
      <w:spacing w:val="30"/>
      <w:sz w:val="3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ascii="Europe;Times New Roman" w:hAnsi="Europe;Times New Roman" w:cs="Europe;Times New Roman"/>
      <w:b/>
      <w:i/>
      <w:spacing w:val="30"/>
      <w:sz w:val="3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i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Europe;Times New Roman" w:hAnsi="Europe;Times New Roman" w:cs="Europe;Times New Roman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Europe;Times New Roman" w:hAnsi="Europe;Times New Roman" w:cs="Europe;Times New Roman"/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Europe;Times New Roman" w:hAnsi="Europe;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>
      <w:b/>
      <w:i/>
      <w:sz w:val="28"/>
      <w:lang w:val="en-GB" w:bidi="ar-SA"/>
    </w:rPr>
  </w:style>
  <w:style w:type="character" w:styleId="PageNumber">
    <w:name w:val="Page Number"/>
    <w:basedOn w:val="Style5"/>
    <w:rPr/>
  </w:style>
  <w:style w:type="character" w:styleId="Style6">
    <w:name w:val="Обычный (веб) Знак"/>
    <w:qFormat/>
    <w:rPr>
      <w:b/>
      <w:i/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i/>
      <w:sz w:val="26"/>
      <w:szCs w:val="26"/>
      <w:lang w:val="en-GB" w:bidi="ar-SA"/>
    </w:rPr>
  </w:style>
  <w:style w:type="character" w:styleId="InternetLink">
    <w:name w:val="Hyperlink"/>
    <w:rPr>
      <w:b/>
      <w:i/>
      <w:color w:val="1122CC"/>
      <w:sz w:val="28"/>
      <w:u w:val="single"/>
      <w:lang w:val="en-GB" w:bidi="ar-SA"/>
    </w:rPr>
  </w:style>
  <w:style w:type="character" w:styleId="Emphasis">
    <w:name w:val="Emphasis"/>
    <w:qFormat/>
    <w:rPr>
      <w:b w:val="false"/>
      <w:bCs/>
      <w:i/>
      <w:iCs w:val="false"/>
      <w:sz w:val="28"/>
      <w:lang w:val="en-GB" w:bidi="ar-SA"/>
    </w:rPr>
  </w:style>
  <w:style w:type="character" w:styleId="StrongEmphasis">
    <w:name w:val="Strong"/>
    <w:qFormat/>
    <w:rPr>
      <w:b w:val="false"/>
      <w:bCs/>
      <w:i/>
      <w:sz w:val="28"/>
      <w:lang w:val="en-GB" w:bidi="ar-SA"/>
    </w:rPr>
  </w:style>
  <w:style w:type="character" w:styleId="Style7">
    <w:name w:val=" Знак Знак"/>
    <w:qFormat/>
    <w:rPr>
      <w:rFonts w:ascii="Europe;Times New Roman" w:hAnsi="Europe;Times New Roman" w:cs="Europe;Times New Roman"/>
      <w:b/>
      <w:i/>
      <w:sz w:val="28"/>
      <w:lang w:val="en-GB" w:bidi="ar-SA"/>
    </w:rPr>
  </w:style>
  <w:style w:type="character" w:styleId="1">
    <w:name w:val=" Знак Знак1"/>
    <w:basedOn w:val="Style5"/>
    <w:qFormat/>
    <w:rPr/>
  </w:style>
  <w:style w:type="character" w:styleId="Style8">
    <w:name w:val="Знак Знак"/>
    <w:qFormat/>
    <w:rPr>
      <w:rFonts w:ascii="Europe;Times New Roman" w:hAnsi="Europe;Times New Roman" w:cs="Europe;Times New Roman"/>
      <w:b/>
      <w:i/>
      <w:sz w:val="28"/>
      <w:lang w:val="ru-RU" w:bidi="ar-SA"/>
    </w:rPr>
  </w:style>
  <w:style w:type="character" w:styleId="Style9">
    <w:name w:val="Основной текст Знак"/>
    <w:qFormat/>
    <w:rPr>
      <w:b/>
      <w:i/>
      <w:sz w:val="28"/>
      <w:lang w:val="ru-RU" w:bidi="ar-SA"/>
    </w:rPr>
  </w:style>
  <w:style w:type="character" w:styleId="Style10">
    <w:name w:val="Основной текст с отступом Знак"/>
    <w:qFormat/>
    <w:rPr>
      <w:rFonts w:ascii="Europe;Times New Roman" w:hAnsi="Europe;Times New Roman" w:cs="Europe;Times New Roman"/>
      <w:b/>
      <w:i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ормальный."/>
    <w:basedOn w:val="Normal"/>
    <w:qFormat/>
    <w:pPr>
      <w:jc w:val="both"/>
    </w:pPr>
    <w:rPr/>
  </w:style>
  <w:style w:type="paragraph" w:styleId="2">
    <w:name w:val="Основной текст 2"/>
    <w:basedOn w:val="Normal"/>
    <w:qFormat/>
    <w:pPr>
      <w:widowControl w:val="false"/>
      <w:spacing w:lineRule="exact" w:line="260"/>
      <w:ind w:firstLine="700"/>
      <w:jc w:val="both"/>
    </w:pPr>
    <w:rPr>
      <w:sz w:val="22"/>
    </w:rPr>
  </w:style>
  <w:style w:type="paragraph" w:styleId="Style12">
    <w:name w:val="Цитата"/>
    <w:basedOn w:val="Normal"/>
    <w:qFormat/>
    <w:pPr>
      <w:ind w:left="-567" w:right="425" w:firstLine="567"/>
      <w:jc w:val="both"/>
    </w:pPr>
    <w:rPr>
      <w:sz w:val="24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Europe;Times New Roman" w:hAnsi="Europe;Times New Roman" w:cs="Europe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21">
    <w:name w:val="Основной текст с отступом 2"/>
    <w:basedOn w:val="Normal"/>
    <w:qFormat/>
    <w:pPr>
      <w:ind w:firstLine="70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</w:pPr>
    <w:rPr/>
  </w:style>
  <w:style w:type="paragraph" w:styleId="31">
    <w:name w:val="Основной текст 3"/>
    <w:basedOn w:val="Normal"/>
    <w:qFormat/>
    <w:pPr>
      <w:ind w:right="425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56"/>
      <w:szCs w:val="20"/>
      <w:lang w:val="ru-RU" w:bidi="ar-SA" w:eastAsia="zh-CN"/>
    </w:rPr>
  </w:style>
  <w:style w:type="paragraph" w:styleId="Style13">
    <w:name w:val="Название объекта"/>
    <w:basedOn w:val="Normal"/>
    <w:qFormat/>
    <w:pPr>
      <w:jc w:val="center"/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/>
      <w:ind w:left="60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</w:rPr>
  </w:style>
  <w:style w:type="paragraph" w:styleId="22">
    <w:name w:val="Знак2 Знак Знак Знак Знак Знак Знак"/>
    <w:basedOn w:val="Normal"/>
    <w:qFormat/>
    <w:pPr>
      <w:spacing w:lineRule="exact" w:line="240" w:before="0" w:after="160"/>
    </w:pPr>
    <w:rPr>
      <w:sz w:val="20"/>
    </w:rPr>
  </w:style>
  <w:style w:type="paragraph" w:styleId="23">
    <w:name w:val=" Знак Знак2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lang w:val="en-GB"/>
    </w:rPr>
  </w:style>
  <w:style w:type="paragraph" w:styleId="24">
    <w:name w:val="Знак Знак2 Знак Знак Знак Знак"/>
    <w:basedOn w:val="Normal"/>
    <w:qFormat/>
    <w:pPr>
      <w:widowControl w:val="false"/>
      <w:tabs>
        <w:tab w:val="left" w:pos="720" w:leader="none"/>
      </w:tabs>
      <w:spacing w:lineRule="exact" w:line="240" w:before="0" w:after="160"/>
      <w:ind w:left="720" w:hanging="180"/>
      <w:jc w:val="center"/>
    </w:pPr>
    <w:rPr>
      <w:b/>
      <w:i/>
      <w:lang w:val="en-GB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b/>
      <w:i/>
      <w:lang w:val="en-GB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b/>
      <w:i/>
      <w:lang w:val="en-GB"/>
    </w:rPr>
  </w:style>
  <w:style w:type="paragraph" w:styleId="1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b/>
      <w:i/>
      <w:lang w:val="en-GB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basedOn w:val="Normal"/>
    <w:qFormat/>
    <w:pPr>
      <w:spacing w:before="187" w:after="187"/>
      <w:ind w:left="187" w:right="187" w:hanging="0"/>
    </w:pPr>
    <w:rPr>
      <w:sz w:val="24"/>
      <w:szCs w:val="24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lang w:eastAsia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0"/>
      <w:ind w:firstLine="701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4"/>
      <w:ind w:firstLine="701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sz w:val="20"/>
    </w:rPr>
  </w:style>
  <w:style w:type="paragraph" w:styleId="25">
    <w:name w:val=" Знак Знак2 Знак"/>
    <w:basedOn w:val="Normal"/>
    <w:qFormat/>
    <w:pPr>
      <w:widowControl w:val="false"/>
      <w:tabs>
        <w:tab w:val="left" w:pos="720" w:leader="none"/>
      </w:tabs>
      <w:spacing w:lineRule="exact" w:line="240" w:before="0" w:after="160"/>
      <w:ind w:left="720" w:hanging="180"/>
      <w:jc w:val="center"/>
    </w:pPr>
    <w:rPr>
      <w:b/>
      <w:i/>
      <w:lang w:val="en-GB"/>
    </w:rPr>
  </w:style>
  <w:style w:type="paragraph" w:styleId="Normal2">
    <w:name w:val="LO-normal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7:22:00Z</dcterms:created>
  <dc:creator>oa</dc:creator>
  <dc:description/>
  <cp:keywords/>
  <dc:language>en-US</dc:language>
  <cp:lastModifiedBy>ГЛЭК</cp:lastModifiedBy>
  <cp:lastPrinted>2019-05-08T12:56:00Z</cp:lastPrinted>
  <dcterms:modified xsi:type="dcterms:W3CDTF">2019-06-27T05:57:00Z</dcterms:modified>
  <cp:revision>732</cp:revision>
  <dc:subject/>
  <dc:title>г</dc:title>
</cp:coreProperties>
</file>