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8.06.2016                                                                                                      № 511                                       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О внесении изменений в постановление администрации муниципального образования Тимашевский район от 10 июня 2013 года № 1312 </w:t>
      </w:r>
    </w:p>
    <w:p>
      <w:pPr>
        <w:pStyle w:val="TextBody"/>
        <w:rPr/>
      </w:pPr>
      <w:r>
        <w:rPr/>
        <w:t xml:space="preserve">«О создании Совета по предпринимательству </w:t>
      </w:r>
    </w:p>
    <w:p>
      <w:pPr>
        <w:pStyle w:val="TextBody"/>
        <w:rPr/>
      </w:pPr>
      <w:r>
        <w:rPr/>
        <w:t>в муниципальном образовании Тимашев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В соответствии с Порядком создания Совета по предпринимательству в муниципальном образовании Тимашевский район, утвержденного постановлением администрации муниципального образования Тимашевский район от            10 июня 2013 года № 1312 «О создании Совета по предпринимательству в муниципальном образовании Тимашевский район», руководствуясь статьей 66 Устава муниципального образования Тимашевский район, в связи с прекращением предпринимательской деятельности, кадровыми изменениями,                                 п о с т а н о в л я 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 w:val="false"/>
          <w:szCs w:val="28"/>
        </w:rPr>
        <w:t xml:space="preserve">Внести изменения в постановление администрации муниципального образования Тимашевский </w:t>
      </w:r>
      <w:r>
        <w:rPr>
          <w:b w:val="false"/>
        </w:rPr>
        <w:t>район от 10 июня 2013 года № 1312 «О создании Совета по предпринимательству в муниципальном образовании Тимашевский район»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851"/>
        <w:jc w:val="both"/>
        <w:rPr>
          <w:b w:val="false"/>
          <w:b w:val="false"/>
        </w:rPr>
      </w:pPr>
      <w:r>
        <w:rPr>
          <w:b w:val="false"/>
        </w:rPr>
        <w:t>Изложить пункт 5 в ново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 w:val="false"/>
          <w:szCs w:val="28"/>
        </w:rPr>
        <w:t>«5. Организационно-кадровому отделу управления делами администрации муниципального образования Тимашевский район (Косов) обнародовать настоящее постановление.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851"/>
        <w:jc w:val="both"/>
        <w:rPr>
          <w:b w:val="false"/>
          <w:b w:val="false"/>
        </w:rPr>
      </w:pPr>
      <w:r>
        <w:rPr>
          <w:b w:val="false"/>
        </w:rPr>
        <w:t>Изложить пункт 7 в новой редакции:</w:t>
      </w:r>
    </w:p>
    <w:p>
      <w:pPr>
        <w:pStyle w:val="TextBody"/>
        <w:tabs>
          <w:tab w:val="clear" w:pos="708"/>
          <w:tab w:val="left" w:pos="993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«7. </w:t>
      </w:r>
      <w:r>
        <w:rPr>
          <w:b w:val="false"/>
          <w:szCs w:val="28"/>
        </w:rPr>
        <w:t>Постановление вступает в силу со дня его обнародования.».</w:t>
      </w:r>
    </w:p>
    <w:p>
      <w:pPr>
        <w:pStyle w:val="TextBody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 w:val="false"/>
        </w:rPr>
        <w:t>1.3. Изложить приложение № 3 к постановлению в новой редакции (прилагается).</w:t>
      </w:r>
    </w:p>
    <w:p>
      <w:pPr>
        <w:pStyle w:val="TextBody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b w:val="false"/>
          <w:szCs w:val="28"/>
        </w:rPr>
        <w:t>2. Считать утратившими силу постановления администрации муниципального образования Тимашевский район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276" w:leader="none"/>
        </w:tabs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23 января 2015 года № 41 «О внесении изменений в постановление администрации муниципального образования Тимашевский район от 10 июня 2013 года № 1312 «О создании Совета по предпринимательству в муниципальном образовании Тимашевский район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276" w:leader="none"/>
        </w:tabs>
        <w:ind w:left="0" w:firstLine="851"/>
        <w:jc w:val="both"/>
        <w:rPr/>
      </w:pPr>
      <w:r>
        <w:rPr>
          <w:b w:val="false"/>
          <w:szCs w:val="28"/>
        </w:rPr>
        <w:t>от 17 марта 2015 года № 322 «О внесении изменений в постановление администрации муниципального образования Тимашевский район от 10 июня 2013 года № 1312 «О создании Совета по предпринимательству в муниципальном образовании Тимашевский район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276" w:leader="none"/>
        </w:tabs>
        <w:ind w:left="0" w:firstLine="851"/>
        <w:jc w:val="both"/>
        <w:rPr/>
      </w:pPr>
      <w:r>
        <w:rPr>
          <w:b w:val="false"/>
          <w:szCs w:val="28"/>
        </w:rPr>
        <w:t>от 17 июня 2015 года № 649 «О внесении изменений в постановление администрации муниципального образования Тимашевский район от 10 июня 2013 года № 1312 «О создании Совета по предпринимательству в муниципальном образовании Тимашевский район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постановление.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постановление на официальном сайте муниципального образования Тимашевский район.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 xml:space="preserve">     </w:t>
        <w:tab/>
        <w:t xml:space="preserve">         А.В.Жит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51:00Z</dcterms:created>
  <dc:creator>NedbayloEG</dc:creator>
  <dc:description/>
  <cp:keywords/>
  <dc:language>en-US</dc:language>
  <cp:lastModifiedBy>Левицкая Елена</cp:lastModifiedBy>
  <cp:lastPrinted>2016-06-24T14:17:00Z</cp:lastPrinted>
  <dcterms:modified xsi:type="dcterms:W3CDTF">2016-07-04T06:39:00Z</dcterms:modified>
  <cp:revision>43</cp:revision>
  <dc:subject/>
  <dc:title>О внесении изменений в постановление главы муниципального образования Тимашевский район от 6 сентября 2006 года № 3211 </dc:title>
</cp:coreProperties>
</file>