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 № 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Тимашевский район от 10.06.2013  № 1312 (в редакции постановления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tabs>
                <w:tab w:val="clear" w:pos="709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по предпринимательству в муниципальном образов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110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вицк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машевский район, председатель Совета;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34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34" w:hanging="284"/>
              <w:rPr/>
            </w:pPr>
            <w:r>
              <w:rPr>
                <w:sz w:val="28"/>
                <w:szCs w:val="28"/>
              </w:rPr>
              <w:t xml:space="preserve">- - заместитель главы муниципального бразования Тимашевский район, </w:t>
            </w:r>
            <w:r>
              <w:rPr>
                <w:sz w:val="28"/>
              </w:rPr>
              <w:t>заместитель  председателя Совета;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3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3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- ведущий специалист отдела экономики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3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рогнозирования администрации муниципального образования Тимашевский район, секретарь Совета.</w:t>
            </w:r>
          </w:p>
        </w:tc>
      </w:tr>
      <w:tr>
        <w:trPr>
          <w:trHeight w:val="523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езуглов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ван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- глава крестьянского (фермерского) хозяйства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ыкова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тьяна Вале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>индивидуальный предприниматель                     (по согласованию);</w:t>
            </w:r>
          </w:p>
        </w:tc>
      </w:tr>
      <w:tr>
        <w:trPr>
          <w:trHeight w:val="71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еликов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76" w:hanging="284"/>
              <w:rPr>
                <w:sz w:val="28"/>
              </w:rPr>
            </w:pPr>
            <w:r>
              <w:rPr>
                <w:sz w:val="28"/>
              </w:rPr>
              <w:t>- начальник отделения ГПН по Тимашевскому району 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176" w:hanging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 w:val="28"/>
              </w:rPr>
              <w:t>Бородавка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лександр Геннад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едова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юбовь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-   руководитель ООО «Реалта»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ошина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ьга Игор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(по согласованию);  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сноженов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толий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(по согласованию);  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ньшин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 w:val="28"/>
              </w:rPr>
              <w:t xml:space="preserve">Юрий Анатолье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/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(по согласованию); </w:t>
            </w:r>
          </w:p>
        </w:tc>
      </w:tr>
      <w:tr>
        <w:trPr>
          <w:trHeight w:val="72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Ждан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рина Чабук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(по согласованию);  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нькова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/>
            </w:pPr>
            <w:r>
              <w:rPr>
                <w:sz w:val="28"/>
              </w:rPr>
              <w:t>-   индивидуальный предприниматель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гаркова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ья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-  начальник отдела экономики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и прогнозирования администрации      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Тимашевского городского поселения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чура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гей Ви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>индивидуальный предприниматель                     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 w:val="28"/>
              </w:rPr>
              <w:t>Корнилова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тьяна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>индивидуальный предприниматель                     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нов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иктор Ви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-  директор ООО «Доминант»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Ланговой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вгений Яковл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-  индивидуальный предприниматель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есс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60" w:leader="none"/>
              </w:tabs>
              <w:ind w:left="252" w:hanging="36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1260" w:leader="none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роз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гей Анато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кова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дорский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ТО Управления Роспотребнадзор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по Краснодарскому краю в Тимашевском,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Брюховецком, Приморско-Ахтарском, Каневском районах 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>Пахомова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0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пыгарь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Ирина Ю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08" w:leader="none"/>
              </w:tabs>
              <w:rPr/>
            </w:pPr>
            <w:r>
              <w:rPr>
                <w:sz w:val="28"/>
              </w:rPr>
              <w:t xml:space="preserve">ВРИО директора ООО «Политон»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ченый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толий Никола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тапенко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тьяна Анато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/>
            </w:pPr>
            <w:r>
              <w:rPr>
                <w:sz w:val="28"/>
              </w:rPr>
              <w:t xml:space="preserve">директор производственно-коммерческого комбината ООО «Силуэт»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шная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оя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язанов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ладимир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0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правляющий  Тимашевским отделением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(на правах управления) Краснодарского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отделения  №8619 ОАО «Сбербанк России»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 w:val="28"/>
              </w:rPr>
              <w:t>Хайдаров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лександр Борис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иректор ООО «Минерал – агро»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дюк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ли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08" w:leader="none"/>
              </w:tabs>
              <w:rPr/>
            </w:pPr>
            <w:r>
              <w:rPr>
                <w:sz w:val="28"/>
              </w:rPr>
              <w:t xml:space="preserve">заместитель начальника  межрайонной ИФНС России №10 по Краснодарскому краю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(по согласованию);  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укоянов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Юрий Вла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-   директор ООО «Югагроцентр»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пыгарь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ннадий Вла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ь Тимашевской ТПП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/>
            </w:pPr>
            <w:r>
              <w:rPr>
                <w:sz w:val="28"/>
              </w:rPr>
              <w:t>(по согласованию).»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И.Б.Репя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35:00Z</dcterms:created>
  <dc:creator>VanurihinaMV</dc:creator>
  <dc:description/>
  <cp:keywords/>
  <dc:language>en-US</dc:language>
  <cp:lastModifiedBy>Левицкая Елена</cp:lastModifiedBy>
  <cp:lastPrinted>2016-06-23T09:06:00Z</cp:lastPrinted>
  <dcterms:modified xsi:type="dcterms:W3CDTF">2016-06-24T07:01:00Z</dcterms:modified>
  <cp:revision>56</cp:revision>
  <dc:subject/>
  <dc:title/>
</cp:coreProperties>
</file>